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5 июля 2024 года 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 между программных и не программных мероприятий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№ 273, от 25 марта 2024 года № 278, от 25 апреля 2024 года № 284, от 10 июня 2024 года № 287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Приложение № 2 «Распределение бюджетных ассигнований по разделам и подразделам классификации расходов бюджетов на 2024 года внести следующие изменения и изложить в новой редакции (приложение № 1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8 «Культура, кинематография» цифру «14 322,2» заменить цифрой «14 372,2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56 901,7» заменить цифрой «56 851,7»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2)</w:t>
      </w:r>
      <w:r>
        <w:rPr/>
        <w:t xml:space="preserve">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2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3)</w:t>
      </w:r>
      <w:r>
        <w:rPr/>
        <w:t xml:space="preserve">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3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4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>«О внесении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решение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 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>
          <w:trHeight w:val="844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 Кандабарова</w:t>
            </w:r>
          </w:p>
        </w:tc>
      </w:tr>
      <w:tr>
        <w:trPr>
          <w:trHeight w:val="126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dmin</cp:lastModifiedBy>
  <cp:lastPrinted>2024-07-25T10:21:00Z</cp:lastPrinted>
  <dcterms:modified xsi:type="dcterms:W3CDTF">2024-08-05T07:19:00Z</dcterms:modified>
  <cp:revision>187</cp:revision>
  <dc:subject/>
  <dc:title>СОВЕТ ГОЛУБИЦКОГО СЕЛЬСКОГО ПОСЕЛЕНИЯ</dc:title>
</cp:coreProperties>
</file>