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suppressAutoHyphens w:val="false"/>
        <w:ind w:left="4962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конкурсе на замещение вакантной должности муниципальной службы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fals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fals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Согласие на сбор, обработку, хранение и передачу персональных данных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firstLine="851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Я, _____________________________________________________________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firstLine="851"/>
        <w:jc w:val="center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(фамилия, имя, отчество)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firstLine="851"/>
        <w:jc w:val="both"/>
        <w:rPr>
          <w:rFonts w:ascii="Times New Roman;Times New Roman" w:hAnsi="Times New Roman;Times New Roman" w:cs="Times New Roman;Times New Roman"/>
          <w:spacing w:val="-2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pacing w:val="-2"/>
          <w:sz w:val="2"/>
          <w:szCs w:val="2"/>
        </w:rPr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Дата рождения ________________________________________________________ Паспорт серия ___________ № __________________ выдан «___» _____________ 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(кем выдан паспорт)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Зарегистрирован(а) по адресу: ___________________________________________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согласен (а) на обработку моих персональных данных (ФИО, дата рождения, контактная информация, фотография, информация об образовании, информация о трудовой деятельности и т.д.) общим отделом администрации Курчанского сельского поселения Темрюкского района (ст-ца Курчанская, ул. Красная д. 120) (далее – Оператор).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firstLine="851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Вышеуказанные персональные данные предоставляю для обработки с целью участия в конкурсе на замещение вакантной должности муниципальной службы Курчанского сельского поселения Темрюкского района.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firstLine="851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Я проинформирован (а), что под обработкой персональных данных понимаются действия (операции) с персональными данными в рамках выполнения Федерального закона от 27 июля 2006 года № 152-ФЗ «О персональных данных», конфиденциальность персональных данных соблюдается в рамках исполнения Оператором законодательства Российской Федерации.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firstLine="851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firstLine="851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_______________                        _______________                         _______________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та)                                                (ФИО)                                                 (подпись)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рюкского района                                                                           А.М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24:00Z</dcterms:created>
  <dc:creator>ConsultantPlus</dc:creator>
  <dc:description/>
  <cp:keywords/>
  <dc:language>en-US</dc:language>
  <cp:lastModifiedBy>Asus</cp:lastModifiedBy>
  <cp:lastPrinted>2011-04-03T22:47:00Z</cp:lastPrinted>
  <dcterms:modified xsi:type="dcterms:W3CDTF">2025-02-17T18:58:00Z</dcterms:modified>
  <cp:revision>20</cp:revision>
  <dc:subject/>
  <dc:title/>
</cp:coreProperties>
</file>