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действий по выдаче разрешения на строительство 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00"/>
        <w:gridCol w:w="580"/>
        <w:gridCol w:w="960"/>
        <w:gridCol w:w="700"/>
        <w:gridCol w:w="925"/>
        <w:gridCol w:w="284"/>
        <w:gridCol w:w="236"/>
        <w:gridCol w:w="47"/>
        <w:gridCol w:w="32"/>
        <w:gridCol w:w="1801"/>
        <w:gridCol w:w="644"/>
        <w:gridCol w:w="1308"/>
      </w:tblGrid>
      <w:tr>
        <w:trPr>
          <w:trHeight w:val="273" w:hRule="atLeast"/>
        </w:trPr>
        <w:tc>
          <w:tcPr>
            <w:tcW w:w="100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онсультация, прием и регистрация  заявления на имя главы Курчанского сельского поселения Темрюкского района о выдаче  разрешения на строительство, реконструк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>(2 дня)</w:t>
            </w:r>
          </w:p>
        </w:tc>
      </w:tr>
      <w:tr>
        <w:trPr>
          <w:trHeight w:val="276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7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>Рассмотрение заявления и прилагаемых к нему документов по выдач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азрешения на строительство, реконструкцию, выезд на объект и осмотр объекта (6 дней)</w:t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1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</w:tc>
        <w:tc>
          <w:tcPr>
            <w:tcW w:w="28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80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 xml:space="preserve">Выдача разрешения на строительство, реконструкцию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не позднее 10 рабочих дней со дня подачи заявления)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ведомление об отказе в выдач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азрешения на строительст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конструкцию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 xml:space="preserve">не позднее 1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бочих дней со дня подачи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>заявления)</w:t>
            </w:r>
          </w:p>
        </w:tc>
      </w:tr>
      <w:tr>
        <w:trPr>
          <w:trHeight w:val="136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1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687" w:hRule="atLeast"/>
        </w:trPr>
        <w:tc>
          <w:tcPr>
            <w:tcW w:w="6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Направляется копия выданного разрешения на строительство, реконструкцию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яется 1 экземпляр выданного разрешения на строительство, реконструкцию в администрацию муниципального образования Темрюкский район для размещения в информационных системах обеспечения градостроительной деятельности</w:t>
            </w:r>
          </w:p>
        </w:tc>
        <w:tc>
          <w:tcPr>
            <w:tcW w:w="43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О.П.Мацакова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58:00Z</dcterms:created>
  <dc:creator>Админ</dc:creator>
  <dc:description/>
  <cp:keywords/>
  <dc:language>en-US</dc:language>
  <cp:lastModifiedBy>Ольга Петровна</cp:lastModifiedBy>
  <cp:lastPrinted>2012-04-05T15:22:00Z</cp:lastPrinted>
  <dcterms:modified xsi:type="dcterms:W3CDTF">2012-06-01T06:59:00Z</dcterms:modified>
  <cp:revision>58</cp:revision>
  <dc:subject/>
  <dc:title>ПРИЛОЖЕНИЕ №1</dc:title>
</cp:coreProperties>
</file>