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сентября 2011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7 декабря 2010 года  № 98 «О бюджете Курчанского   сельского поселения Темрюкского района на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перераспределения бюджетных средств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№ 98 «О бюджете  Курчанского сельского поселения Темрюкского  района на 2011 год» (с изменениями от 14 января 2011 года № 103, от 8 февраля 2011 года № 105, от 22 апреля 2011 года № 119, от 26 мая 2011 года № 126, от 28 июня 2011 года № 130, от 28 июля 2011 года № 137, от 25 августа 2011 года № 139, от 6 сентября 2011 года № 144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 «Распределение расходов Курчанского сельского поселения Темрюкского района на 2011 год по разделам, подразделам целевым статьям и видам расходов функциональной классификации расходов бюджетов Российской Федерации» внести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Субсидии автономным учреждениям на возмещение нормативных затрат, связанных с оказанием ими муниципальных услуг» цифру «3795,4» заменить цифрой «3835,4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Обслуживание государственного и муниципального долга» цифру «180,0» заменить цифрой «192,4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ложить в новой редакции (приложение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Распределение расходов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Приложение 5 «Ведомственная структура расходов бюджета Курчанского сельского поселения Темрюкского района на 2011 год» изложить в новой редакции (приложение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09-21T13:30:00Z</cp:lastPrinted>
  <dcterms:modified xsi:type="dcterms:W3CDTF">2011-09-26T05:12:00Z</dcterms:modified>
  <cp:revision>82</cp:revision>
  <dc:subject/>
  <dc:title> </dc:title>
</cp:coreProperties>
</file>