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Курчан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OOOO</w:t>
      </w:r>
      <w:r>
        <w:rPr>
          <w:sz w:val="28"/>
          <w:szCs w:val="28"/>
        </w:rPr>
        <w:t>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0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000000000000000000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ООООО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0000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000000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00.00.00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00000000000000000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 Иван Иванович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  <w:r>
        <w:rPr>
          <w:sz w:val="28"/>
          <w:szCs w:val="28"/>
          <w:u w:val="single"/>
        </w:rPr>
        <w:t>8-918-000-00-00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аренды сроком на 1 год земельный участок, расположенный по адресу: г. Темрюк, ул. Ленина, 00, с кадастровым номером: 23:30:0000000:0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строительства апте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6-10T09:37:00Z</cp:lastPrinted>
  <dcterms:modified xsi:type="dcterms:W3CDTF">2016-02-12T05:28:00Z</dcterms:modified>
  <cp:revision>12</cp:revision>
  <dc:subject/>
  <dc:title/>
</cp:coreProperties>
</file>