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245" w:right="140" w:hanging="0"/>
        <w:contextualSpacing/>
        <w:outlineLvl w:val="0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245" w:hanging="0"/>
        <w:contextualSpacing/>
        <w:outlineLvl w:val="0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245" w:hanging="0"/>
        <w:contextualSpacing/>
        <w:outlineLvl w:val="0"/>
        <w:rPr>
          <w:bCs/>
          <w:szCs w:val="28"/>
        </w:rPr>
      </w:pPr>
      <w:r>
        <w:rPr>
          <w:bCs/>
          <w:szCs w:val="28"/>
        </w:rPr>
        <w:t>по предоставлению муниципальной услуги «Присвоение, изменение и аннулирование адресов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245" w:hanging="0"/>
        <w:contextualSpacing/>
        <w:outlineLvl w:val="0"/>
        <w:rPr/>
      </w:pPr>
      <w:r>
        <w:rPr>
          <w:bCs/>
          <w:szCs w:val="28"/>
        </w:rPr>
        <w:t xml:space="preserve">При предоставлении муниципальной услуги через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245" w:hanging="0"/>
        <w:contextualSpacing/>
        <w:outlineLvl w:val="0"/>
        <w:rPr>
          <w:bCs/>
          <w:szCs w:val="28"/>
        </w:rPr>
      </w:pPr>
      <w:r>
        <w:rPr>
          <w:bCs/>
          <w:szCs w:val="28"/>
        </w:rPr>
        <w:t xml:space="preserve">МКУ «МФЦ»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5245" w:hanging="0"/>
        <w:contextualSpacing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Cs/>
          <w:szCs w:val="28"/>
        </w:rPr>
        <w:t>Паспорт административных процедур и административных действий муниципальной услуги «Присвоение, изменение и аннулирование адресов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докумен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ксимальный срок - 4 рабочих дня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/>
                <w:color w:val="000000"/>
                <w:sz w:val="24"/>
                <w:szCs w:val="24"/>
              </w:rPr>
              <w:t>Специалист МКУ «МФЦ» регистрирует заявление и полный пакет документов (далее – заявление) и передает заявление в администрацию Курчанского сельского поселения Темрюкского район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регистрирует заявление и направляет его главе Курчанского сельского поселения Темрюкского района на резолюци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рабочий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ередает заявление с резолюцией главы начальнику отдела градостроительства, землеустройства и управления муниципальной собственностью администрации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ЗУМС отписывает заявление в работу специалисту 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смотрение представленных документов и подготовка постановления администрации о присвоении, изменении адреса или решения об аннулирования адре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 – 14 рабочих дней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анализирует представленный пакет документов, подготавливает запросы в соответствующие органы, анализирует результаты запросов, при необходимости проводит осмотр объекта адресност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 рабочих дней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в органах межведомственного взаимодействия документа и (или) информации, необходимой для оказания муниципальной услуги или в случае выявления несоответствия представленных документов требованиям действующего законодательства, специалист отдела готовит письмо об отказе в предоставлении муниципальной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бочих дня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Анализ полученных в порядке межведомственного взаимодействия документов и (или) информации, необходимой для предоставления муниципальной услуги, определение возможности присвоения, изменения или аннулирования адре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бочих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остановления администрации поселения о присвоении, изменении адреса, решения об аннулировании адреса или решения об отказе в таком присвоении или аннулирован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бочих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дача постановления администрации поселения о присвоении, изменении адреса, решения об аннулировании адреса или решения об отказе в таком присвоении или аннулирован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ксимальный срок – 2 рабочих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специалистом отдела постановления администрации поселения о присвоении, изменении адреса, решения об аннулировании адреса или решения об отказе в таком присвоении или аннулировании в МКУ «МФЦ»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истом МКУ «МФЦ» постановления администрации поселения о присвоении, изменении адреса, решения об аннулировании адреса или решения об отказе в таком присвоении или аннулировании одним из способов, указанных в заявлен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аксимальный срок предоставления муниципальной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 рабочих дней</w:t>
            </w:r>
          </w:p>
        </w:tc>
      </w:tr>
    </w:tbl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>
          <w:szCs w:val="28"/>
        </w:rPr>
        <w:t>Начальник отдела градостроительства, землеустройства</w:t>
      </w:r>
    </w:p>
    <w:p>
      <w:pPr>
        <w:pStyle w:val="Style1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и управления муниципальной собственностью 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администрации Курчанского сельского поселения </w:t>
      </w:r>
    </w:p>
    <w:p>
      <w:pPr>
        <w:pStyle w:val="Style17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 1-1 ввод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31:00Z</dcterms:created>
  <dc:creator>асус</dc:creator>
  <dc:description/>
  <cp:keywords/>
  <dc:language>en-US</dc:language>
  <cp:lastModifiedBy>1</cp:lastModifiedBy>
  <cp:lastPrinted>2015-03-16T16:57:00Z</cp:lastPrinted>
  <dcterms:modified xsi:type="dcterms:W3CDTF">2015-09-23T18:09:00Z</dcterms:modified>
  <cp:revision>13</cp:revision>
  <dc:subject/>
  <dc:title/>
</cp:coreProperties>
</file>