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</w:t>
      </w:r>
      <w:r>
        <w:rPr>
          <w:b/>
          <w:szCs w:val="28"/>
        </w:rPr>
        <w:t>от 16.11.2022г.                                                                                     № 262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Курчанского сельского поселения Темрюкского района от 29 октября 2021 года № 201 «Об утверждении муниципальной программы Курчанского сельского поселения Темрюкского «Формирование современной городской среды Курчанского сельского поселения Темрюкского район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2 - 2024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ind w:firstLine="851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бюджетных средств, п о с т а н о в л я ю:</w:t>
      </w:r>
    </w:p>
    <w:p>
      <w:pPr>
        <w:pStyle w:val="Normal"/>
        <w:ind w:firstLine="851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29  октября 2021 года № 201 «Об утверждении  муниципальной программы Курчанского сельского поселения Темрюкского района «Формирование современной городской среды Курчанского сельского поселения Темрюкского района на 2022-2024 годы»:</w:t>
      </w:r>
    </w:p>
    <w:p>
      <w:pPr>
        <w:pStyle w:val="Normal"/>
        <w:ind w:firstLine="851"/>
        <w:jc w:val="both"/>
        <w:rPr/>
      </w:pPr>
      <w:r>
        <w:rPr>
          <w:szCs w:val="28"/>
        </w:rPr>
        <w:t>1) приложение «Паспорт муниципальной программы «Формирование современной городской среды Курчанского сельского поселения  Темрюкского района на 2022-2024 годы» (с приложениями)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«О внесении изменений в постановление администрации Курчанского сельского поселения Темрюкского района от 29 октября 2021 года № 201 «Об утверждении  муниципальной программы Курчанского сельского поселения Темрюкского района «Формирование современной городской среды Курчанского сельского поселения Темрюкского района на 2022-2024 годы»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А.А.Серги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94" w:top="350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2-11-18T14:56:00Z</cp:lastPrinted>
  <dcterms:modified xsi:type="dcterms:W3CDTF">2022-12-02T12:53:00Z</dcterms:modified>
  <cp:revision>159</cp:revision>
  <dc:subject/>
  <dc:title/>
</cp:coreProperties>
</file>