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 организации сбора и обмена информацией в области защиты населения и территорий от чрезвычайных ситуаций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 обеспечения пожарной безопасности на территор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урч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декабря 1994 года N 68-ФЗ "О защите населения и территорий от чрезвычайных ситуаций природного и техногенного характера"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24 марта 1997 г. N 334 "О порядке сбора и обмена информацией в Российской Федерации в области защиты населения и территорий от чрезвычайных ситуаций природного и техногенного характера", </w:t>
      </w:r>
      <w:hyperlink r:id="rId4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Краснодарского края от 21 декабря 1998 года N 725 "О порядке сбора и обмена информацией в области защиты населения и территорий Краснодарского края от чрезвычайных ситуаций природного и техногенного характера", направленных на совершенствование системы предупреждения и ликвидации чрезвычайных ситуаций, обеспечения спасения жизни и сохранения здоровья людей, снижения размеров ущерба окружающей природной среде и материальных потерь в результате чрезвычайных ситуаций,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бора и обмена информацией в области защиты населения и территорий от чрезвычайных ситуаций и обеспечения пожарной безопасности на территории Курчанского сельского поселения Темрюкского района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еративную информацию осуществлять в сроки, установленные табелем срочных донесений по установленной форм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. Постановление главы Курчанского сельского поселения Темрюкского района от 05.06.2006 № 27 "О порядке сбора и обмена информацией в области защиты населения и территорий Курчанского сельского поселения от чрезвычайных ситуаций  природного и техногенного характера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опубликовать в газете «Курчанский вестник» и разместить на официальном сайте «Интернет»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6. Постановление вступает в силу со дня е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«16» октября 2012 № 33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бора и обмена информацией в области защиты населения и территорий  от чрезвычайных ситуаций и обеспечения пожарной безопасности на территории Курч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Настоящий Порядок определяет основные правила сбора и обмена информацией в области защиты населения и территорий Курчанского сельского поселения от чрезвычайных ситуаций и обеспечения пожарной безопасности на территории Курчанского сельского поселения Темрюкского района (далее - информация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должна содержать сведе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 прогнозируемых и возникших чрезвычайных ситуациях природного и техногенного характера и их последствиях (далее - чрезвычайные ситуации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 радиационной, химической, медико-биологической, взрывной, пожарной и экологической безопасности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 деятельности предприятий, учреждений и организаций независимо от форм собственности и ведомственной принадлежности (далее - организации)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бор и обмен информацией включае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бор, обработку, анализ, обобщение и оценку сведений, содержащихся в докладах, донесениях и сводках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работку и представление донесений, сводок и отчетов соответствующим органам и должностным лица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в зависимости от назначения подразделяется на оперативную и текущу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оперативной относится информация, предназначенная для оповещения населения об угрозе возникновения или возникновении чрезвычайной ситуации, оценки вероятных последствий и принятия мер по ее ликвид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текущей информации относится информация, предназначенная для обеспечения повседневной деятельности поселения и организаций в области защиты населения и территорий от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еративная информация представляется в сроки, установленные табелем срочных донесений по установленной форм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бор и обмен информацией осуществляется организациями и предприятиями в целях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я комплекса мероприятий по предупреждению и ликвидации чрезвычайных ситуация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оевременного оповещения населения о прогнозируемых и возникших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ределения направлений совершенствования системы предупреждения и ликвидации чрезвычайных ситуаций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едставление и обмен информацией осуществляется посредством телефонной, факсимильной и электронной связ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и представляют информацию председателю комиссии по чрезвычайным ситуациям поселения. Администрация поселения осуществляет сбор, обработку и обмен информацией и представляет ее в администрацию района (председателю КЧС и ПБ и начальнику отдела по делам ГО, ЧС и ПБ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Информация передается в формализованном вид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ача сообщений в неформализованном виде допускается, если сообщение является информацией экстренного содержания или оно в установленной форме отсутствуе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Решение о необходимости направления в комиссии по чрезвычайным ситуациям разного уровня информации о чрезвычайных ситуациях, не предусмотренных действующей классификацией, принимается источником информации с учетом ее значимости о конкретной обстановк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Информация о чрезвычайных ситуациях передается за подписью главы поселения. В условиях чрезвычайной ситуации, при необходимости передать чрезвычайное сообщение, информация может быть подписана старшим должностным лицом с последующим подтверждением информации соответствующим должностным лицом, имеющим право подпис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цо, подписавшее сообщение, несет всю полноту ответственности за переданн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6 октября 2012 года                                                                           № 33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5F2550478C7E9841766CC2F280F29F00C8C8205E3D619432B9BC2E56935BD6010B235081C20620eEyBL" TargetMode="External"/><Relationship Id="rId3" Type="http://schemas.openxmlformats.org/officeDocument/2006/relationships/hyperlink" Target="consultantplus://offline/ref=2A5F2550478C7E9841766CC2F280F29F00C8CB285D3B619432B9BC2E56935BD6010B235081C20625eEy8L" TargetMode="External"/><Relationship Id="rId4" Type="http://schemas.openxmlformats.org/officeDocument/2006/relationships/hyperlink" Target="consultantplus://offline/ref=2A5F2550478C7E98417672CFE4ECAC9602C19124563E6CC465BBED7B58965386491B6D158CC30624EAE8e6yBL" TargetMode="External"/><Relationship Id="rId5" Type="http://schemas.openxmlformats.org/officeDocument/2006/relationships/hyperlink" Target="consultantplus://offline/ref=2A5F2550478C7E98417672CFE4ECAC9602C191245A346ECB6AE6E773019A518146447A12C5CF0724EAE96Be7y8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2-10-23T16:31:00Z</cp:lastPrinted>
  <dcterms:modified xsi:type="dcterms:W3CDTF">2012-10-31T11:09:00Z</dcterms:modified>
  <cp:revision>45</cp:revision>
  <dc:subject/>
  <dc:title/>
</cp:coreProperties>
</file>