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</w:rPr>
      </w:pPr>
      <w:r>
        <w:rPr>
          <w:spacing w:val="20"/>
          <w:sz w:val="28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spacing w:lineRule="exact" w:line="252" w:before="216" w:after="0"/>
        <w:jc w:val="center"/>
        <w:outlineLvl w:val="1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0.2011 г.                                                                                        № 22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  <w:t>ст-ца Курчанская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 порядке ведения книг регистрации захоронений и выдачи свидетельств о регистрации захоронений на территории Курчанского сельского поселения Темрюкского райо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  соответствии  с   </w:t>
      </w:r>
      <w:r>
        <w:rPr>
          <w:sz w:val="28"/>
          <w:szCs w:val="28"/>
        </w:rPr>
        <w:t>федеральным   законом  от   06  октября 2003 года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</w:t>
      </w:r>
      <w:r>
        <w:rPr>
          <w:sz w:val="28"/>
          <w:szCs w:val="28"/>
        </w:rPr>
        <w:t>законом Краснодарского края от 04 февраля 2004 года № 666-КЗ «О погребении и похоронном деле в Краснодарском крае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орядок ведения книг регистрации захоронений и выдачи свидетельств о регистрации захоронений на территории Курчанского сельского поселения Темрюкского района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форму книг регистрации захоронений на территории Курчанского сельского поселения Темрюкского района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форму свидетельства о регистрации захоронений на территории Курчанского сельского поселения Темрюкского района (приложение № 3)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общего отдела  администрации </w:t>
      </w:r>
      <w:r>
        <w:rPr>
          <w:bCs/>
          <w:sz w:val="28"/>
          <w:szCs w:val="28"/>
        </w:rPr>
        <w:t>Темрюкского городского поселения Темрюкского района А.М. Шевченко опубликовать (обнародовать) настоящее постановлени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08:00Z</dcterms:created>
  <dc:creator>С</dc:creator>
  <dc:description/>
  <cp:keywords/>
  <dc:language>en-US</dc:language>
  <cp:lastModifiedBy>Elena Shevchenko</cp:lastModifiedBy>
  <cp:lastPrinted>2011-10-21T09:48:00Z</cp:lastPrinted>
  <dcterms:modified xsi:type="dcterms:W3CDTF">2011-10-31T19:11:00Z</dcterms:modified>
  <cp:revision>5</cp:revision>
  <dc:subject/>
  <dc:title>РОССИЙСКАЯ  ФЕДЕРАЦИЯ</dc:title>
</cp:coreProperties>
</file>