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назначении проведения публичных слушаний по проекту Правил благоустройства и санитарного содержания Курчанского сельского поселения Темрюкского района </w:t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ind w:firstLine="851"/>
        <w:jc w:val="both"/>
        <w:rPr/>
      </w:pPr>
      <w:r>
        <w:rPr>
          <w:sz w:val="28"/>
        </w:rPr>
        <w:t xml:space="preserve">На основании Федерального Закона Российской Федерации от                        0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Положением о проведении публичных слушаниях в Курчанском сельском поселении Темрюкского района, утвержденным решением </w:t>
      </w:r>
      <w:r>
        <w:rPr>
          <w:sz w:val="28"/>
          <w:lang w:val="en-US"/>
        </w:rPr>
        <w:t>XII</w:t>
      </w:r>
      <w:r>
        <w:rPr>
          <w:sz w:val="28"/>
        </w:rPr>
        <w:t xml:space="preserve"> сессии Совета Курчанского сельского поселения Темрюкского района </w:t>
      </w:r>
      <w:r>
        <w:rPr>
          <w:sz w:val="28"/>
          <w:lang w:val="en-US"/>
        </w:rPr>
        <w:t>I</w:t>
      </w:r>
      <w:r>
        <w:rPr>
          <w:sz w:val="28"/>
        </w:rPr>
        <w:t xml:space="preserve"> созыва от 20 июля 2006 года № 58, п о с т а н о в л я ю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Провести публичные слушания по проекту Правил благоустройства                и санитарного содержания Курчанского сельского поселения Темрюкского района (Приложение №1, №2).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2. Назначить проведение публичных слушаний по проекту Правил благоустройства и санитарного содержания Курчанского сельского поселения Темрюкского района на 15 апреля 2013 года в 15 часов 00 мин. в здании администрации Курчанского сельского поселения Темрюкского района.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3. Создать оргкомитет по проведению публичных слушаний по проекту Правил благоустройства и санитарного содержания Курчанского сельского поселения Темрюкского района и утвердить его состав согласно приложению № 3 к настоящему постановлению.</w:t>
      </w:r>
    </w:p>
    <w:p>
      <w:pPr>
        <w:pStyle w:val="Normal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 опубликовать порядок учета предложений и учета граждан в обсуждении по проекту Правил благоустройства и санитарного содержания Курчанского сельского поселения Темрюкского района согласно приложению № 4 к настоящему постано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Заявки и предложения на участие в публичных слушаниях по проекту Правил благоустройства и санитарного содержания Курчанского сельского поселения Темрюкского района направлять до 12 апреля 2013 года (включительно) с 08-00 до 16-20 час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настоящее постановление в газете «Курчанский Вестник» и разместить настоящее постановление на официальном сайте администрации Курчанского сельского поселения Темрюкского района через сеть «Интернет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7. Контроль за выполнением настоящего постановления «</w:t>
      </w:r>
      <w:r>
        <w:rPr>
          <w:sz w:val="28"/>
        </w:rPr>
        <w:t xml:space="preserve">О назначении проведения публичных слушаний по проекту Правил благоустройства                        и санитарного содержания Курчанского сельского поселения Темрюкского района» </w:t>
      </w:r>
      <w:r>
        <w:rPr>
          <w:sz w:val="28"/>
          <w:szCs w:val="28"/>
        </w:rPr>
        <w:t xml:space="preserve">возложить на начальника отдела градостроительства, землеустройства управления муниципальной собственностью администрации Курчанского сельского поселения Темрюкского района О.П.Мацакову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851"/>
        <w:jc w:val="both"/>
        <w:rPr/>
      </w:pPr>
      <w:r>
        <w:rPr>
          <w:sz w:val="28"/>
        </w:rPr>
        <w:t xml:space="preserve">8. Постановление администрации Курчанского сельского поселения Темрюкского района «О назначении проведения публичных слушаний по проекту Правил благоустройства и санитарного содержания Курчанского сельского поселения Темрюкского района» вступает в силу со дня его опубликов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  <w:r>
        <w:rPr>
          <w:b/>
          <w:sz w:val="28"/>
          <w:szCs w:val="28"/>
        </w:rPr>
        <w:t xml:space="preserve">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от </w:t>
    </w:r>
    <w:r>
      <w:rPr>
        <w:b/>
        <w:sz w:val="28"/>
        <w:szCs w:val="28"/>
        <w:u w:val="single"/>
      </w:rPr>
      <w:t>05.03.2013</w:t>
    </w:r>
    <w:r>
      <w:rPr>
        <w:b/>
        <w:sz w:val="28"/>
        <w:szCs w:val="28"/>
      </w:rPr>
      <w:t xml:space="preserve">                                                               №</w:t>
    </w:r>
    <w:r>
      <w:rPr>
        <w:b/>
        <w:sz w:val="28"/>
        <w:szCs w:val="28"/>
        <w:u w:val="single"/>
      </w:rPr>
      <w:t>__71__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20:00Z</dcterms:created>
  <dc:creator>Admin</dc:creator>
  <dc:description/>
  <cp:keywords/>
  <dc:language>en-US</dc:language>
  <cp:lastModifiedBy>Наташа</cp:lastModifiedBy>
  <cp:lastPrinted>2010-04-07T19:33:00Z</cp:lastPrinted>
  <dcterms:modified xsi:type="dcterms:W3CDTF">2013-03-26T06:07:00Z</dcterms:modified>
  <cp:revision>3</cp:revision>
  <dc:subject/>
  <dc:title/>
</cp:coreProperties>
</file>