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КУРЧАНСКОГО СЕЛЬСКОГО ПОСЕЛЕ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февраля 2013 года                                                     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екта планировки земельных участков в северной части пос. Ордынский, Темрюкского района, Краснодарского края в границах кадастрового квартала 23:30:1305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азвития территории Курчанского сельского поселения Темрюкского района, руководствуясь статьями 42,45,46 Градостроительного кодекса Российской Федерации, Уставом Курчанского сельского поселения Темрюкскоко района и статьей 14 Федерального закона №131-ФЗ от 06 октября 2003 года «Об общих принципах организации местного самоуправления                        в Российской Федерации»,</w:t>
      </w:r>
      <w:r>
        <w:rPr/>
        <w:t xml:space="preserve"> </w:t>
      </w:r>
      <w:r>
        <w:rPr>
          <w:sz w:val="28"/>
          <w:szCs w:val="28"/>
        </w:rPr>
        <w:t>решения Совета Курчанского сельского поселения Темрюкский район II созыва LXIV сессии от 20 декабря 2012 года №249 «Об утверждении Правил землепользования и застройки Курчан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проект планировки земельных участков в пос. Ордын</w:t>
        <w:softHyphen/>
        <w:t>ский, Темрюкского района, Краснодарского края в границах кадастрового квартала 23:30:130500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25:00Z</dcterms:created>
  <dc:creator>Ольга Петровна</dc:creator>
  <dc:description/>
  <cp:keywords/>
  <dc:language>en-US</dc:language>
  <cp:lastModifiedBy>общий отдел</cp:lastModifiedBy>
  <cp:lastPrinted>2011-09-19T10:45:00Z</cp:lastPrinted>
  <dcterms:modified xsi:type="dcterms:W3CDTF">2013-02-18T11:14:00Z</dcterms:modified>
  <cp:revision>4</cp:revision>
  <dc:subject/>
  <dc:title/>
</cp:coreProperties>
</file>