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5245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_____________   № ______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13 952,1 тыс. руб., а имен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 – 7 205,7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6 149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 055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. – 4 327,4 тыс. руб.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- 2 419,0 тыс. руб.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13 952,1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7 205,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4 327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896,3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 055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1-18T15:48:00Z</cp:lastPrinted>
  <dcterms:modified xsi:type="dcterms:W3CDTF">2022-11-18T12:48:00Z</dcterms:modified>
  <cp:revision>40</cp:revision>
  <dc:subject/>
  <dc:title>Приложение</dc:title>
</cp:coreProperties>
</file>