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назначении проведения публичных слушаний по проекту Правил создания, охраны и содержания зелёных насаждений на территории Курчанского сельского поселения Темрюкского района 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851"/>
        <w:jc w:val="both"/>
        <w:rPr/>
      </w:pPr>
      <w:r>
        <w:rPr>
          <w:sz w:val="28"/>
        </w:rPr>
        <w:t xml:space="preserve">На основании Федерального Закона Российской Федерации                           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проведении публичных слушаниях в Курчанском сельском поселении Темрюкского района, утвержденным решением </w:t>
      </w:r>
      <w:r>
        <w:rPr>
          <w:sz w:val="28"/>
          <w:lang w:val="en-US"/>
        </w:rPr>
        <w:t>LXXIV</w:t>
      </w:r>
      <w:r>
        <w:rPr>
          <w:sz w:val="28"/>
        </w:rPr>
        <w:t xml:space="preserve"> сессии Совета Курчанского сельского поселения Темрюкского района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от 23.05.2013 года №284,                         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</w:rPr>
        <w:t>1. Провести публичные слушания по проекту Правил создания, охраны    и содержания зелёных насаждений на территории Курчанского сельского поселения Темрюкского района (Приложение №1).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2. Назначить проведение публичных слушаний по проекту Правил создания, охраны и содержания зелёных насаждений на территории Курчанского сельского поселения Темрюкского района на 16 августа 2013 года в 15 часов 00 мин. в здании администрации Курчанского сельского поселения Темрюкского района.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проекту Правил создания, охраны и содержания зелёных насаждений на территории Курчанского сельского поселения Темрюкского района и утвердить его состав согласно приложению № 2 к настоящему постановлению.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 опубликовать порядок учета предложений и учета граждан в обсуждении по проекту Правил создания, охраны и содержания зелёных насаждений на территории Курчанского сельского поселения Темрюкского района согласно приложению №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Заявки и предложения на участие в публичных слушаниях по проекту Правил создания, охраны и содержания зелёных насаждений на территории Курчанского сельского поселения Темрюкского района направлять до                      15 августа 2013 года (включительно) с 08-00 до 16-20 час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Опубликовать постановление администрации Курчанского сельского поселения Темрюкского района «О назначении проведения публичных слушаний по проекту Правил создания, охраны и содержания зелёных насаждений на территории Курчанского сельского поселения Темрюкского района» в газете «Курчанский Вестник» и разместить настоящее постановление на официальном сайте администрации Курчанского сельского поселения Темрюкского района через сеть «Интернет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7. Контроль за выполнением постановления администрации Курчанского сельского поселения Темрюкского района «</w:t>
      </w:r>
      <w:r>
        <w:rPr>
          <w:sz w:val="28"/>
        </w:rPr>
        <w:t xml:space="preserve">О назначении проведения публичных слушаний по проекту Правил создания, охраны                        и содержания зелёных насаждений на территории Курчанского сельского поселения Темрюкского района» </w:t>
      </w:r>
      <w:r>
        <w:rPr>
          <w:sz w:val="28"/>
          <w:szCs w:val="28"/>
        </w:rPr>
        <w:t xml:space="preserve">возложить на начальника отдела градостроительства, землеустройства управления муниципальной собственностью администрации Курчанского сельского поселения Темрюкского района О.П.Мацакову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</w:rPr>
        <w:t xml:space="preserve">8. Постановление администрации Курчанского сельского поселения Темрюкского района «О назначении проведения публичных слушаний по проекту Правил создания, охраны и содержания зелёных насаждений на территории Курчанского сельского поселения Темрюкского района» вступает в силу со дня его опублик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от </w:t>
    </w:r>
    <w:r>
      <w:rPr>
        <w:b/>
        <w:sz w:val="28"/>
        <w:szCs w:val="28"/>
        <w:u w:val="single"/>
      </w:rPr>
      <w:t>01.08.2013</w:t>
    </w:r>
    <w:r>
      <w:rPr>
        <w:b/>
        <w:sz w:val="28"/>
        <w:szCs w:val="28"/>
      </w:rPr>
      <w:t xml:space="preserve">                                                                 № </w:t>
    </w:r>
    <w:r>
      <w:rPr>
        <w:b/>
        <w:sz w:val="28"/>
        <w:szCs w:val="28"/>
        <w:u w:val="single"/>
      </w:rPr>
      <w:t>243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29:00Z</dcterms:created>
  <dc:creator>Admin</dc:creator>
  <dc:description/>
  <cp:keywords/>
  <dc:language>en-US</dc:language>
  <cp:lastModifiedBy>Ольга Петровна</cp:lastModifiedBy>
  <cp:lastPrinted>2013-08-06T09:00:00Z</cp:lastPrinted>
  <dcterms:modified xsi:type="dcterms:W3CDTF">2013-08-07T11:34:00Z</dcterms:modified>
  <cp:revision>6</cp:revision>
  <dc:subject/>
  <dc:title>О назначении проведения публичных слушаний по проекту Правил создания, охраны и содержания зелёных насаждений на территории Курчанского сельского поселения Темрюкского района </dc:title>
</cp:coreProperties>
</file>