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                                                                        №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b/>
          <w:sz w:val="28"/>
          <w:szCs w:val="28"/>
        </w:rPr>
        <w:t>или (не жилого) помеще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 xml:space="preserve"> </w:t>
      </w:r>
      <w:r>
        <w:rPr/>
        <w:t>В целях полноты, качества и доступности предоставления муниципальных услуг, на основании Федерального закона от 6 октября 2003 года    № 131-ФЗ «Об общих принципах реализации местного самоуправления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п о с т а н о в л я ю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е (отказ в согласовании)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</w:rPr>
        <w:t>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администрации Курчанского  сельского поселения Темрюкского района  от 03 мая 2011 года № 85 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 считать утратившим силу</w:t>
      </w:r>
    </w:p>
    <w:p>
      <w:pPr>
        <w:pStyle w:val="TextBodyIndent"/>
        <w:ind w:firstLine="720"/>
        <w:rPr/>
      </w:pPr>
      <w:r>
        <w:rPr/>
        <w:t>3. Опубликовать настоящее постановление в газете «Курчанский вестник» и разместить на официальном сайте поселения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/>
      </w:pPr>
      <w:r>
        <w:rPr/>
        <w:t>4.</w:t>
      </w:r>
      <w:bookmarkStart w:id="0" w:name="sub_103"/>
      <w:r>
        <w:rPr/>
        <w:t xml:space="preserve"> Контроль за выполнением настоящего постановления возложить на </w:t>
      </w:r>
      <w:bookmarkEnd w:id="0"/>
      <w:r>
        <w:rPr/>
        <w:t>заместителя главы Курчанского сельского поселения Темрюкского района В.А.Харламенк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в Курчанском сельском поселении Темрюкского района, является администрация Курчан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иды переустройства (переоборудования) и перепланировка жилого помещ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ереустройство (переоборудование) жилых помещений может включать в себя: установку бытовых электроплит взамен газовых или кухонных очагов, перенос нагревательных сантехнических и газовых приборов, устройство вновь и переоборудование существующих туалетов, ванных комнат, прокладку новых или замену существующих подводящих и отводящих трубопроводов, электрических сетей и устройств для установки душевых кабин, «джакузи», стиральных машин повышенной мощности и других сантехнических и бытовых приборов нового поко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епланировка жилых помещений может включать: перенос и разборку перегородок, перенос и устройство дверных проемов, раз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я темных кухонь и входов в кухни через квартиры или жилые помещения, устройство или переоборудование существующих тамбу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Виды переустройства (переоборудования) и перепланировка нежилого помещ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еустройство нежилого помещениям – замена, демонтаж, перенос существующих и (или) установка дополнительных инженерных сетей, санитарно-технического, электрического, газового или другого оборудования, требующих внесения изменений в технический паспорт нежилого помещения, ограждающих конструкций балконов и лоджий, а также оборудование вентиляционных каналов и дымо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епланировка нежилого помещения- комплекс строительно-планировочных мероприятий, связанных с изменением конфигурации и (или) планировочной структуры нежилого помещения с сохранением или изменением его функционального назначения, в том числе устройство, перенос или разборка перегородок, устройство, перенос или закрытие дверных, оконных  и иных проемов, изменение площади балконов, лодж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7. Не допускае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еоборудование и перепланировка жилых (нежилых) помещений, ведущие к нарушению прочности 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епланировка квартир (комнат), ухудшающая условия эксплуатации и проживания всех или отдельных граждан дома или кварти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ую услугу предоставляет администрация Курчан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расположенная по адресу: 353525, ст. Курчанская, улица Красная, дом 120, телефон: 8(86148)95150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ешение о согласовании переустройства и (или) перепланировки жилого или нежилого поме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урчанского сельского поселения Темрюкского района «О согласовании переустройства и (или) перепланировки жилого или нежилого помещения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предоставления муниципальной услуги составляет 45 календарных дней с момента поступления заявлени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ожидания при получении документов составляет 3 д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Конституцией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Уставом Курчан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Жилищным Кодексом Российской Федераци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4)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)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на основании письменного заявления, при личном обращении заявителя в администрацию Курчанского  сельского поселения Темрюкского района в двух экземплярах, при обращении по почте – в одном экземпляре. (приложение № 2 к Административному регламенту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 12) и должно содержать следующие обязательные реквизи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)заявление на имя главы Курчанского  сельского поселения Темрюкского района о переустройстве и (или) перепланировке жилого (нежилого) помещения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) правоустанавливающие документы на переустраиваемое и перепланируемое жилое (нежилое) помещение (квартиру); </w:t>
      </w:r>
    </w:p>
    <w:p>
      <w:pPr>
        <w:pStyle w:val="Normal"/>
        <w:ind w:firstLine="851"/>
        <w:jc w:val="both"/>
        <w:rPr/>
      </w:pPr>
      <w:r>
        <w:rPr>
          <w:sz w:val="28"/>
        </w:rPr>
        <w:t>2) подготовленный и оформленный в установленном порядке проект на переустройство и перепланировку жилого помещения (квартиры), изготовленный с учетом основных требований архитектурно-строительного проектирования. Подготовка проекта осуществляется физическими или юридическими лицами, которые соответствуют требованиям законодательства РФ, предъявляемым к лицам осуществляющим архитектурно-строительное проектирование строительства, реконструкции объектов капитального строительства, их частей, капитального ремонта. В договорах должны предусматриваться обязательные условия по согласованию проекта с надзорными органами и ведению авторского надзора (последнее может оформляться отдельным договором). К проекту должны быть приложены заверенные копии документов подтверждающих квалификацию лица, осуществляющего проектирование, и его права на осуществление соответствующей деятельности. Проект подлежит согласованию в установленном порядке с государственными надзорными органами (Роспотребнадзор, Госпожнадзор и др.), а также с организациями осуществляющими обслуживание внутридомовых инженерных сетей (в случае, если соответствующие сети подвергаются переустройству). Конкретный перечень согласований проекта определяет лицо, осуществляющее проектирование, с соответствующим обоснованием и ссылкой на действующие нор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став проектной документации входит 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) технический паспорт БТИ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яснительная записка 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генеральный план М 1:500;</w:t>
      </w:r>
    </w:p>
    <w:p>
      <w:pPr>
        <w:pStyle w:val="Normal"/>
        <w:ind w:firstLine="851"/>
        <w:jc w:val="both"/>
        <w:rPr/>
      </w:pPr>
      <w:r>
        <w:rPr>
          <w:sz w:val="28"/>
        </w:rPr>
        <w:t>г) сводный план инженерных сетей (при необходимости);</w:t>
      </w:r>
    </w:p>
    <w:p>
      <w:pPr>
        <w:pStyle w:val="Normal"/>
        <w:ind w:firstLine="851"/>
        <w:jc w:val="both"/>
        <w:rPr/>
      </w:pPr>
      <w:r>
        <w:rPr>
          <w:sz w:val="28"/>
        </w:rPr>
        <w:t>д) план этажа М 1:100 с указанием: предполагаемых к сносу перегородок; устанавливаемых перегородок; мест пробития проемов во внутренних стенах;</w:t>
      </w:r>
    </w:p>
    <w:p>
      <w:pPr>
        <w:pStyle w:val="Normal"/>
        <w:ind w:firstLine="851"/>
        <w:jc w:val="both"/>
        <w:rPr/>
      </w:pPr>
      <w:r>
        <w:rPr>
          <w:sz w:val="28"/>
        </w:rPr>
        <w:t>е)план этажа М 1:100 с переоборудованием внутренних инженерных коммуникаций (при необходимости);</w:t>
      </w:r>
    </w:p>
    <w:p>
      <w:pPr>
        <w:pStyle w:val="Normal"/>
        <w:ind w:firstLine="851"/>
        <w:jc w:val="both"/>
        <w:rPr/>
      </w:pPr>
      <w:r>
        <w:rPr>
          <w:sz w:val="28"/>
        </w:rPr>
        <w:t>ж) план этажа М 1:100 с размещением технологического оборудования (при необходимости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) строительный генеральный план (при устройстве стройплощадки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) чертежи узлов и детале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) техническое заключение о состоянии объект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бочие чертежи на проведение строительных и монтажных работ в соответствии с государственными стандартами СПДС (при необходимости).</w:t>
      </w:r>
    </w:p>
    <w:p>
      <w:pPr>
        <w:pStyle w:val="Normal"/>
        <w:ind w:firstLine="851"/>
        <w:jc w:val="both"/>
        <w:rPr/>
      </w:pPr>
      <w:r>
        <w:rPr>
          <w:sz w:val="28"/>
        </w:rPr>
        <w:t>3) технический паспорт переустраиваемого и перепланируемого жилого помещения (квартиры);</w:t>
      </w:r>
    </w:p>
    <w:p>
      <w:pPr>
        <w:pStyle w:val="Normal"/>
        <w:ind w:firstLine="851"/>
        <w:jc w:val="both"/>
        <w:rPr/>
      </w:pPr>
      <w:r>
        <w:rPr>
          <w:sz w:val="28"/>
        </w:rPr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,</w:t>
      </w:r>
      <w:r>
        <w:rPr>
          <w:szCs w:val="28"/>
        </w:rPr>
        <w:t xml:space="preserve"> </w:t>
      </w:r>
      <w:r>
        <w:rPr>
          <w:sz w:val="28"/>
          <w:szCs w:val="28"/>
        </w:rPr>
        <w:t>если такое помещение или дом, в котором оно находится, является памятником архитектуры, истории или культуры, а также в случаях, предусмотренных Законом Краснодарского края от 06.06.2002 № 487-КЗ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х охраны</w:t>
      </w:r>
      <w:r>
        <w:rPr>
          <w:sz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)протокол общего собрания собственников помещений в жилом доме (в случае если переустройство и (или) перепланировка нежилого помещения невозможны без присоединения к нему части общего имущества в жилом доме, а также при переустройстве и (или) перепланировке мест общего пользования в жилом дом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 и т.д.)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несоблюдение требований к оформлению зая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отсутствие у заявителя соответствующих полномочий на получение муниципальной услуги;</w:t>
      </w:r>
    </w:p>
    <w:p>
      <w:pPr>
        <w:pStyle w:val="20"/>
        <w:ind w:firstLine="851"/>
        <w:rPr/>
      </w:pPr>
      <w:r>
        <w:rPr>
          <w:sz w:val="28"/>
          <w:szCs w:val="28"/>
        </w:rPr>
        <w:t>4)обращение заявителя с заявлением об оказании муниципальной услуги, оказание которой не осуществляется администрацией Курчанского  сельского поселения Темрюкского район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тек срок действия доку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непредставление (предоставление не в полном объеме) заявителем документов, необходимых для получения муниципальной услуги, указанных в пункте 2.7 Раздела 2  настоящего Административного регламента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отсутствие права у заявителя на получение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представление заявителем подложных документов или сообщение заведомо ложных све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не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)изменение законодательства либо наступление форс-мажорных обстоя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851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30 мину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4.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Курчанского  сельского поселения Темрюкского района.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Курчанского сельского поселения Темрюкского района (приложение № 1 к Административному регламенту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ем документов для предоставления муниципальной услуги осуществляется еженедельно в приемные дни по адресу: ст-ца Курчанская, ул. Красная, 120, каб. №1, тел. 8(86148)95442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торник с 8-00 до 16-20(перерыв с 12-00 – 13-00) часов;  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20 (перерыв с 12-00 – 14-00) часов.</w:t>
      </w:r>
    </w:p>
    <w:p>
      <w:pPr>
        <w:pStyle w:val="Normal"/>
        <w:ind w:firstLine="851"/>
        <w:rPr>
          <w:lang w:eastAsia="en-US"/>
        </w:rPr>
      </w:pP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.16. Заявитель вправе представить документы, указанные в пункте 2.7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7 настоящего регламента, инженеру по   архитектуре и градостроительству администрации Курчанского  сельского поселения Темрюкского района (далее – специа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 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1. Юридическим фактом для начала исполнения административной процедуры является поступление в Общий отдел заявления. 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2.2. В день поступления заявления начальник Общего отдела передает его на визирование главе Курчанского сельского поселения Темрюкского района. Глава Курчан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и главы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.2.4. По итогам рассмотрения на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заявления специалист готовит в трех экземплярах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 </w:t>
      </w:r>
      <w:r>
        <w:rPr>
          <w:sz w:val="28"/>
          <w:szCs w:val="28"/>
        </w:rPr>
        <w:t>решение о согласовании переустройства и (или) перепланировки жилого или нежилого помещения;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Курчанского 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«О согласовании переустройства и (или) перепланировки жилого или нежилого помещения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Курчан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5.  Глава Курчанского сельского поселения Темрюкского района,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Курчан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6. Глава Курчан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1. 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2. В случае если запрашиваемая информация предоставляется по почте в адрес, указанный заявителем, специалис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 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 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3.3. В случае если запрашиваемая информация предоставляется по прибытию заявителя лично, специалист по телефону, указанному в заявлении, информирует потребителя муниципальной услуги о подготовке документов и возможности их получ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4. 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председателем межведомственной комисси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главой Курчанского сельского поселения Темрюкского района. По фактам нарушения законодательства при осуществлении работ по предоставлению муниципальной услуги глава назначает проверку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5. Порядок обжалования действий (бездействий) должностных лиц и решений, принятых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 Заявитель имеет право обжаловать действия (бездействие) и решения, осуществляемые (принятые) при предоставлении муниципальной услуги в соответствии с настоящим Административным регламен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 Заявитель может обратиться с жалобой лично или направить письменное обращение, жалобу (претензию) в администрацию Курчанского сельского поселения Темрюкского района, где в обязательном порядке указы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наименование юридического лиц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обжалуютс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обра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ь и да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 При обращении заявителя в письменной форме срок рассмотрения обращения не должен превышать 30 календарных дней с момента регистрации в администрации Курчанского сельского поселения Темрюкского района такого обра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 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 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 Если в письменной жалобе содержится вопрос, на который заявителю два и более раз (многократно) давались письменные ответы по существу, и при этом в жалобе не приводятся новые доводы или обстоятельства, уполномоченное на то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 В случае подтверждения в ходе проведения проверок фактов, изложенных в жалобе на действия (бездействия) и решения должностных лиц, принимаемые (осуществляемые) в ходе предоставления муниципальной услуги, глава Курчанского  сельского поселения Темрюкского района принимает меры по привлечению к ответственности виновных должностных лиц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9. Обращение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0. Порядок судебного обжалования действий (бездействий) должностных лиц и решений при предоставлении муниципальной услуги, определя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>муниципальной собственностью                                                         О.П.Маца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46:00Z</dcterms:created>
  <dc:creator>Admin</dc:creator>
  <dc:description/>
  <cp:keywords/>
  <dc:language>en-US</dc:language>
  <cp:lastModifiedBy>Елена</cp:lastModifiedBy>
  <cp:lastPrinted>2011-05-27T08:49:00Z</cp:lastPrinted>
  <dcterms:modified xsi:type="dcterms:W3CDTF">2012-06-04T19:46:00Z</dcterms:modified>
  <cp:revision>20</cp:revision>
  <dc:subject/>
  <dc:title> </dc:title>
</cp:coreProperties>
</file>