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 СОГЛАСОВАНИИ ПЕРЕУСТРОЙСТВА и (или) ПЕРЕПЛАНИРОКИ      ЖИЛОГО ПОМЕЩЕНИЯ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обращением _____________________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намерении провести  переустройство (перепланировку) жилых помещений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>по адресу: __________________________________________________________, занимаемых (принадлежащих)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: ________________________________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(вид и реквизиты правоустанавливающего документа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 переустраиваемое и (или) перепланируемое  жилое помещение)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  результатам   рассмотрения   представленных  документов  принято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: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Дать согласие на ______________________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(переустройство, перепланировку, переустройство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и перепланировку - нужное указать)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ых  помещений  в соответствии с представленным проектом (проектной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>документацией)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Установить: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срок производства ремонтно-строительных работ с "___" 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__ г. по "___" ___________ 200__ г.;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режим производства ремонтно-строительных работ с ___________ по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 часов в _______________________________ дни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    Обязать   заявителя   осуществить   переустройство   и(или)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планировку  жилого помещения в соответствии с проектом (проектной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ацией) и с соблюдением требований ___________________________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нормативный правовой акт,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егламентирующий порядок проведения ремонтно-строительных работ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о переустройству и(или) перепланировке жилых помещений)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  Установить,  что  приемочная  комиссия  осуществляет  приемку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ных   ремонтно-строительных   работ   и   подписание  акта  о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ршении  переустройства  и(или)  перепланировки жилого помещения в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ном порядке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5.   Приемочной  комиссии  после  подписания  акта  о  завершении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устройства   и(или)  перепланировки  жилого  помещения  направить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анный акт в орган местного самоуправления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6.   Контроль   исполнения   настоящего   решения   возложить  на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я  комиссии  по  рассмотрению  вопросов  переустройства  и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планировки  жилых  помещений,  перевода жилых помещений в нежилые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я  и  нежилых  помещений  в  жилые  помещения  на  территории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>Курчанского сельского поселения Темрюкского района ______________________________________________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(Ф.И.О. должностного лица)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Курчанского сельского поселения 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                                                             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направлено в адрес заявителя(ей) "___" _____________ 200__ 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градостроительств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емлеустройства и управления </w:t>
      </w:r>
    </w:p>
    <w:p>
      <w:pPr>
        <w:pStyle w:val="Normal"/>
        <w:rPr/>
      </w:pPr>
      <w:r>
        <w:rPr>
          <w:sz w:val="28"/>
          <w:szCs w:val="28"/>
        </w:rPr>
        <w:t>муниципальной собственностью                                                      О.П.Мацакова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22" w:right="748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8:44:00Z</dcterms:created>
  <dc:creator>Наташа</dc:creator>
  <dc:description/>
  <cp:keywords/>
  <dc:language>en-US</dc:language>
  <cp:lastModifiedBy>Ольга Петровна</cp:lastModifiedBy>
  <dcterms:modified xsi:type="dcterms:W3CDTF">2012-06-01T11:39:00Z</dcterms:modified>
  <cp:revision>7</cp:revision>
  <dc:subject/>
  <dc:title/>
</cp:coreProperties>
</file>