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августа 2011 года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 решение </w:t>
      </w:r>
      <w:r>
        <w:rPr>
          <w:b/>
          <w:bCs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  Сов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урчанского   сельского поселения  Темрюкского 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от 17 декабря 2010 года  № 98 «О бюджете  Курчанского   сельского поселения Темрюкского  района на 2011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необходимостью перераспределения собственных средств и средств, привлекаемых из ДФБК, Совет Курчанского сельского поселения Темрюкского района р е ш и л: </w:t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и Совета Курчанского сельского поселения  Темрюкского 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 от 17  декабря 2010 года  № 98 «О бюджете  Курчанского   сельского поселения Темрюкского  района на           2011 год» (с изменениями от 14 января 2011 года № 103, от 8 февраля 2011 года № 105, от 22 апреля 2011 года № 119, от 26 мая 2011 года № 126, от 28 июня 2011 года № 130, от 28 июля 2011 года № 137) следующие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6 «Распределение расходов Курчанского сельского поселения Темрюкского района на 2011 год по разделам, подразделам целевым статьям и видам расходов функциональной классификации расходов бюджетов Российской Федерации» внести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) Уменьшить расходы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после слов «Общегосударственные вопросы» цифру «5934,1» заменить цифрой «5922,3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после слов «Жилищно-коммунальное хозяйство» цифру «8287,2» заменить цифрой «8299,0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1 год» изложить в новой редакции (приложение 1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«Распределение расходов Курчанского сельского поселения Темрюкского района на 2011 год по разделам и подразделам функциональной классификации расходов бюджетов Российской Федерации» изложить в новой редакции (приложение 2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4. Приложение 5 «Ведомственная структура расходов бюджета Курчанского сельского поселения Темрюкского района на 2011 год» изложить в новой редакции (приложение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1-08-04T13:06:00Z</cp:lastPrinted>
  <dcterms:modified xsi:type="dcterms:W3CDTF">2011-08-29T13:28:00Z</dcterms:modified>
  <cp:revision>62</cp:revision>
  <dc:subject/>
  <dc:title> </dc:title>
</cp:coreProperties>
</file>