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«Предоставление копий правовых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ктов администрации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 года № 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распоря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ы администрации Краснодарского края от 24 апреля 2008 года № 298-р «О мерах по реализации административной реформы в муниципальных образованиях Краснодарского края», в целях повышения эффективности реализации мероприятий административной реформы в Курчанском сельском поселении Темрюкского района п о с т а н о в л я ю:</w:t>
      </w:r>
      <w:bookmarkStart w:id="0" w:name="sub_1"/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административный 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ой услуги «Предоставление копий правовых актов администрации Курчанского сельского поселения Темрюкского района» (прилагается).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1" w:name="sub_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2. Общему отделу администрации Курчанского сельского поселения Темрюкского района (Шевченко)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опубликова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в газете «Тамань» и разместить на официальном Интернет-сайте администрации Курч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2"/>
      <w:bookmarkStart w:id="3" w:name="sub_3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Курчанского сельского поселения Темрюкского района В.А.Харламенко.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4" w:name="sub_3"/>
      <w:bookmarkStart w:id="5" w:name="sub_4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о дня его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" w:name="sub_4"/>
      <w:bookmarkStart w:id="7" w:name="sub_4"/>
      <w:bookmarkEnd w:id="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515.0" TargetMode="External"/><Relationship Id="rId3" Type="http://schemas.openxmlformats.org/officeDocument/2006/relationships/hyperlink" Target="garantf1://23930298.0" TargetMode="External"/><Relationship Id="rId4" Type="http://schemas.openxmlformats.org/officeDocument/2006/relationships/hyperlink" Target="garantf1://31509745.0" TargetMode="External"/><Relationship Id="rId5" Type="http://schemas.openxmlformats.org/officeDocument/2006/relationships/hyperlink" Target="garantf1://31509745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3:19:00Z</dcterms:created>
  <dc:creator>Admin</dc:creator>
  <dc:description/>
  <cp:keywords/>
  <dc:language>en-US</dc:language>
  <cp:lastModifiedBy>Елена</cp:lastModifiedBy>
  <cp:lastPrinted>2012-04-18T07:53:00Z</cp:lastPrinted>
  <dcterms:modified xsi:type="dcterms:W3CDTF">2012-05-31T20:36:00Z</dcterms:modified>
  <cp:revision>5</cp:revision>
  <dc:subject/>
  <dc:title/>
</cp:coreProperties>
</file>