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 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копий правовых актов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tbl>
      <w:tblPr>
        <w:tblW w:w="3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от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(ФИО заявителя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(адрес проживания, телефон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заверенную копию постановления (распоряжения) главы (администрации) Курчанского сельского поселения Темрюкского района от «___» ________ 20__ года № ________ (дата, регистрационный номер) «__________________________________________________________________» (наименование документа) для _________________________________________ (цель получения копи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                                                 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                                             (ФИО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чальник общего отдела                                                                    А.М.Шевченко</w:t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5:00Z</dcterms:created>
  <dc:creator>Admin</dc:creator>
  <dc:description/>
  <cp:keywords/>
  <dc:language>en-US</dc:language>
  <cp:lastModifiedBy>Елена</cp:lastModifiedBy>
  <dcterms:modified xsi:type="dcterms:W3CDTF">2012-05-31T20:29:00Z</dcterms:modified>
  <cp:revision>4</cp:revision>
  <dc:subject/>
  <dc:title/>
</cp:coreProperties>
</file>