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Х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 февраля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2 годов», решением Совета  муниципального образования Темрюкский район «О бюджете муниципального образования Темрюкский район на 2012  и на плановый период 2013 и 2014 годов», 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меньшением поступления бюджетных средств из краевого бюджета в сумме 56,5 тыс. рублей а также в связи с направлением на расходы остатков средств бюджета Курчанского сельского поселения Темрюкского района  на 1 января 2012 года в сумме 1141,1 тыс. рублей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3 865,2 тыс. руб.» заменить словами «23 808,7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18 645,2  тыс. руб.» заменить словами «19729,8 тыс. руб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5 пункта 1 после слов «дефицит бюджета поселения в сумме» слова «0,0 тыс. руб.» заменить словами «4078,9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«Главный администратор доходов и источников финансирования дефицита бюджета Курчанского сельского поселения Темрюкского района- орган местного самоуправления Курчанского сельского поселения Темрюкского района»- изложить в новой редакции (приложение 1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3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2)  уменьшить  на  сумму 56,5 тыс. руб., в том числ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абзаце «всего доходов» цифру «23865,2» заменить цифрой «23808,7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абзаце «безвозмездные поступления от других бюджетов бюджетной системы Российской Федерации» цифру «9607,2» заменить цифрой «9550,7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4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изложить в новой редакции (приложение 3)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Общегосударственные вопросы» цифру «5970,1» заменить цифрой «5990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 2 «Национальная оборона»  цифру «299,7» заменить цифрой «311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3 «Национальная безопасность и правоохранительная деятельность» цифру «18,0» заменить цифрой «27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5 «Жилищно-коммунальное хозяйство» цифру «5020,0» заменить цифрой «5763,1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3741,0» заменить цифрой «4181,7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3109,9» заменить цифрами «2968,6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6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8.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7)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9. Приложение 8 «Программа муниципальных заимствований Курчанского сельского поселения Темрюкского района на 2012 год» изложить в новой редакции (приложение 8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XTreme</cp:lastModifiedBy>
  <cp:lastPrinted>2012-02-14T11:06:00Z</cp:lastPrinted>
  <dcterms:modified xsi:type="dcterms:W3CDTF">2012-02-14T10:37:00Z</dcterms:modified>
  <cp:revision>134</cp:revision>
  <dc:subject/>
  <dc:title> </dc:title>
</cp:coreProperties>
</file>