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 декабря 2011 года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2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0 июля 2001 года   № 384-КЗ «О прогнозировании, индикативном планировании, и программах социально-экономического развития Краснодарского края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Курчанского сельского поселения Темрюкского района на 2012 год (приложение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 исполнением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А.Н.Вихтевский)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урчанского сельского поселения                  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Темрюкского района </w:t>
        <w:tab/>
        <w:tab/>
        <w:tab/>
        <w:tab/>
        <w:tab/>
        <w:tab/>
        <w:tab/>
        <w:tab/>
        <w:t xml:space="preserve">   В.П.Гриш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XTreme</cp:lastModifiedBy>
  <cp:lastPrinted>2011-12-26T12:19:00Z</cp:lastPrinted>
  <dcterms:modified xsi:type="dcterms:W3CDTF">2011-12-26T09:20:00Z</dcterms:modified>
  <cp:revision>24</cp:revision>
  <dc:subject/>
  <dc:title>ПРОЕКТ</dc:title>
</cp:coreProperties>
</file>