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___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9 «Об утверждении 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вступает в силу после его официального опубликования, но не ранее 1 янва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А.А.Сергиенко 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0:37:00Z</cp:lastPrinted>
  <dcterms:modified xsi:type="dcterms:W3CDTF">2022-10-31T12:49:00Z</dcterms:modified>
  <cp:revision>84</cp:revision>
  <dc:subject/>
  <dc:title/>
</cp:coreProperties>
</file>