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820" w:hanging="0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820" w:hanging="0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Курчанского сельского  поселения</w:t>
      </w:r>
    </w:p>
    <w:p>
      <w:pPr>
        <w:pStyle w:val="Normal"/>
        <w:spacing w:lineRule="auto" w:line="240" w:before="0" w:after="0"/>
        <w:ind w:left="4820" w:hanging="0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тивный регламент</w:t>
        <w:br/>
        <w:t>предоставления муниципальной услуги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Предоставление выписок их похозяйственной книги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rPr/>
      </w:pPr>
      <w:bookmarkStart w:id="0" w:name="sub_100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1" w:name="sub_100"/>
      <w:bookmarkEnd w:id="1"/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«Предоставление выписок их похозяйственной книги» (далее – Муниципальная услуга) определяет сроки и последовательность действий (административные процедуры) при предоставлении Муниципальной услуг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олучателями муниципальной услуги являются физические и юридические лица (далее – заявители), а также представители физических и юридических лиц с надлежаще оформленными полномочиями по взаимодействию с общим отделом администрации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урча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ведения об уполномоченных органах, имеющих право на предоставление копий правовых актов: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5581"/>
      </w:tblGrid>
      <w:tr>
        <w:trPr>
          <w:trHeight w:val="418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ведений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тдел администрации </w:t>
            </w: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урчан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 поселения Темрюкского района</w:t>
            </w:r>
          </w:p>
        </w:tc>
      </w:tr>
      <w:tr>
        <w:trPr>
          <w:trHeight w:val="701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(юридический)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525, Краснодарский край, Темрюкский район, ст-ца Курчанская, ул. Красная, д. 120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(фактический)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525, Краснодарский край, Темрюкский район, ст-ца Курчанская, ул. Красная, д. 120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ы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6148) 36-8-37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й Интернет-сайт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dmkurchanskay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 электронной почты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kurchankaadm@mail.ru</w:t>
              </w:r>
            </w:hyperlink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приема заявителей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едельник-четверг –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8.00 до 16.15,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 - с 8.00 до 16.15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 с 12.00 до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0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2" w:name="sub_200"/>
      <w:bookmarkStart w:id="3" w:name="sub_200"/>
    </w:p>
    <w:p>
      <w:pPr>
        <w:pStyle w:val="Heading1"/>
        <w:spacing w:before="0" w:after="0"/>
        <w:rPr/>
      </w:pPr>
      <w:bookmarkStart w:id="4" w:name="sub_20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Стандарт предоставления муниципальной услуги</w:t>
      </w:r>
      <w:bookmarkStart w:id="5" w:name="sub_210"/>
      <w:bookmarkEnd w:id="4"/>
    </w:p>
    <w:p>
      <w:pPr>
        <w:pStyle w:val="Style2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 «Предоставление выписок их похозяйственной книги».</w:t>
      </w:r>
      <w:bookmarkStart w:id="6" w:name="sub_220"/>
    </w:p>
    <w:p>
      <w:pPr>
        <w:pStyle w:val="Style2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именование органа, предоставляющего Муниципальную услугу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End w:id="6"/>
      <w:r>
        <w:rPr>
          <w:rFonts w:cs="Times New Roman" w:ascii="Times New Roman" w:hAnsi="Times New Roman"/>
          <w:sz w:val="28"/>
          <w:szCs w:val="28"/>
        </w:rPr>
        <w:t xml:space="preserve">Муниципальная услуга предоставляется непосредственно общим отделом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урча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(далее – общий отдел)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230"/>
      <w:bookmarkEnd w:id="7"/>
      <w:r>
        <w:rPr>
          <w:rFonts w:cs="Times New Roman" w:ascii="Times New Roman" w:hAnsi="Times New Roman"/>
          <w:sz w:val="28"/>
          <w:szCs w:val="28"/>
        </w:rPr>
        <w:t>2.3. Результат предоставления Муниципальной услуги</w:t>
      </w:r>
    </w:p>
    <w:p>
      <w:pPr>
        <w:pStyle w:val="Style20"/>
        <w:ind w:firstLine="851"/>
        <w:jc w:val="both"/>
        <w:rPr/>
      </w:pPr>
      <w:bookmarkStart w:id="8" w:name="sub_230"/>
      <w:bookmarkEnd w:id="8"/>
      <w:r>
        <w:rPr>
          <w:rFonts w:cs="Times New Roman" w:ascii="Times New Roman" w:hAnsi="Times New Roman"/>
          <w:sz w:val="28"/>
          <w:szCs w:val="28"/>
        </w:rPr>
        <w:t xml:space="preserve">Конечным результатом предоставления Муниципальной услуги является: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выписки из похозяйственной книги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,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исьменного заявления, подготовка письменного уведомления об отказе в выдаче выписки из похозяйственной книги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 предоставления Муниципальной услуги заканчивается путем получения заявителем выписки из похозяйственной книги (далее по тексту – выписки)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sub_240"/>
      <w:bookmarkEnd w:id="9"/>
      <w:r>
        <w:rPr>
          <w:rFonts w:cs="Times New Roman" w:ascii="Times New Roman" w:hAnsi="Times New Roman"/>
          <w:sz w:val="28"/>
          <w:szCs w:val="28"/>
        </w:rPr>
        <w:t>2.4. Сроки предоставления Муниципальной услуги</w:t>
      </w:r>
    </w:p>
    <w:p>
      <w:pPr>
        <w:pStyle w:val="Style20"/>
        <w:ind w:firstLine="851"/>
        <w:jc w:val="both"/>
        <w:rPr/>
      </w:pPr>
      <w:bookmarkStart w:id="10" w:name="sub_240"/>
      <w:bookmarkEnd w:id="10"/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непосредственно во время приема заявителя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каза, на письменное обращение, ответ заявителю направляется в течение 10-х рабочих дней со дня регистрации заявления о выдаче выписки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sub_250"/>
      <w:bookmarkEnd w:id="11"/>
      <w:r>
        <w:rPr>
          <w:rFonts w:cs="Times New Roman" w:ascii="Times New Roman" w:hAnsi="Times New Roman"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250"/>
      <w:bookmarkEnd w:id="12"/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spacing w:lineRule="auto" w:line="240" w:before="0" w:after="0"/>
        <w:ind w:firstLine="851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 </w:t>
      </w:r>
    </w:p>
    <w:p>
      <w:pPr>
        <w:pStyle w:val="Normal"/>
        <w:spacing w:lineRule="auto" w:line="240" w:before="0" w:after="0"/>
        <w:ind w:firstLine="851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7 июля 2010 года № 210-ФЗ «Об организации предоставления государственных и муниципальных услуг»; </w:t>
      </w:r>
    </w:p>
    <w:p>
      <w:pPr>
        <w:pStyle w:val="Normal"/>
        <w:spacing w:lineRule="auto" w:line="240" w:before="0" w:after="0"/>
        <w:ind w:firstLine="851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 года № 59-ФЗ «О порядке рассмотрения обращений граждан Российской Федерации»; </w:t>
      </w:r>
    </w:p>
    <w:p>
      <w:pPr>
        <w:pStyle w:val="Normal"/>
        <w:spacing w:lineRule="auto" w:line="240" w:before="0" w:after="0"/>
        <w:ind w:firstLine="851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28 июня 2007 года № 1270-K3 «О дополнительных гарантиях реализации права граждан на обращение в Краснодарском крае»; </w:t>
      </w:r>
    </w:p>
    <w:p>
      <w:pPr>
        <w:pStyle w:val="Normal"/>
        <w:spacing w:lineRule="auto" w:line="240" w:before="0" w:after="0"/>
        <w:ind w:firstLine="851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урчанского </w:t>
      </w:r>
      <w:r>
        <w:rPr>
          <w:rFonts w:cs="Times New Roman" w:ascii="Times New Roman" w:hAnsi="Times New Roman"/>
          <w:sz w:val="28"/>
          <w:szCs w:val="28"/>
        </w:rPr>
        <w:t>сельского  поселения Темрюкского район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м Административным регламентом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ми нормативными правовыми актами Российской Федерации, Краснодарского края.</w:t>
      </w:r>
      <w:bookmarkStart w:id="13" w:name="sub_260"/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еречень документов, необходимых для предоставления</w:t>
        <w:br/>
        <w:t>Муниципальной услуги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End w:id="13"/>
      <w:r>
        <w:rPr>
          <w:rFonts w:cs="Times New Roman" w:ascii="Times New Roman" w:hAnsi="Times New Roman"/>
          <w:sz w:val="28"/>
          <w:szCs w:val="28"/>
        </w:rPr>
        <w:t xml:space="preserve">Для предоставления Муниципальной услуги заявители предоставляют в администрацию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урча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, удостоверяющий личность заявителя (заявителей), являющегося физическим лицом, либо личность представителя физического или юридического лица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а всех совершеннолетних членов семьи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а всех совершеннолетних зарегистрированных по данному адрес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а о рождении несовершеннолетних дет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браке (о расторжении брака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овая книг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б опек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документы доказывающие родственные связи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4" w:name="sub_270"/>
      <w:bookmarkEnd w:id="14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чень оснований для отказа в предоставлении Муниципальной услуг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дного или нескольких документов пункте 2.6 настоящего Административного регламен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гласия заявитель вправе потребовать письменный отказ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ый отказ в выдаче справки готовится специалистом на основании заявления заявителя (приложение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270"/>
      <w:bookmarkEnd w:id="15"/>
      <w:r>
        <w:rPr>
          <w:rFonts w:cs="Times New Roman" w:ascii="Times New Roman" w:hAnsi="Times New Roman"/>
          <w:sz w:val="28"/>
          <w:szCs w:val="28"/>
        </w:rPr>
        <w:t xml:space="preserve">Не подлежат приему заявления в случае: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я фамилии, почтового адреса и/или электронного адреса заявителя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я даты, регистрационного номера, полного наименования запрашиваемого документа (копии)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текст заявления не поддается прочтению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заявление содержит ненормативную лексику и оскорбительные высказывания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возможности установления запрашиваемой информации по содержанию заявления;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6" w:name="sub_290"/>
      <w:bookmarkEnd w:id="16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8. Требования о платной (бесплатной) основ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290"/>
      <w:bookmarkEnd w:id="17"/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8" w:name="sub_2210"/>
      <w:bookmarkEnd w:id="18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9. Максимальный срок ожидания в очереди при получении справк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2210"/>
      <w:bookmarkStart w:id="20" w:name="sub_2101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2.9.1. Максимальное время ожидания в очереди при подаче запроса о предоставлении Муниципальной услуги не должно превышать 30 минут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1" w:name="sub_2101"/>
      <w:bookmarkStart w:id="22" w:name="sub_2102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2.9.2. Максимальное время ожидания в очереди при получении результата предоставления Муниципальной услуги не должно превышать 30 минут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3" w:name="sub_2102"/>
      <w:bookmarkStart w:id="24" w:name="sub_212"/>
      <w:bookmarkEnd w:id="23"/>
      <w:bookmarkEnd w:id="24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10. Требования к помещениям, в которых предоставляется</w:t>
        <w:br/>
        <w:t>Муниципальная услуга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5" w:name="sub_212"/>
      <w:bookmarkEnd w:id="25"/>
      <w:r>
        <w:rPr>
          <w:rFonts w:cs="Times New Roman" w:ascii="Times New Roman" w:hAnsi="Times New Roman"/>
          <w:sz w:val="28"/>
          <w:szCs w:val="28"/>
        </w:rPr>
        <w:t>Прием заявителей для оказания Муниципальной услуги осуществляется согласно графику приема граждан общего отдела. Помещение для оказания Муниципальной услуги должно быть оснащено стульями, столами, компьютером с возможностью печати и выхода в Интернет. Для ожидания приема заявителям отводится специальное место, оборудованное стульями, столами для возможности оформления документо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, выделенные для осуществления Муниципальной услуги, должны соответствовать санитарно-эпидемиологическим правилам и нормативам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6" w:name="sub_213"/>
      <w:bookmarkEnd w:id="26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11. Описание заявителей, имеющих право на получение</w:t>
        <w:br/>
        <w:t>Муниципальной услуги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7" w:name="sub_213"/>
      <w:bookmarkEnd w:id="27"/>
      <w:r>
        <w:rPr>
          <w:rFonts w:cs="Times New Roman" w:ascii="Times New Roman" w:hAnsi="Times New Roman"/>
          <w:sz w:val="28"/>
          <w:szCs w:val="28"/>
        </w:rPr>
        <w:t xml:space="preserve">Получателями Муниципальной услуги являются физические лица, индивидуальные предприниматели или юридические лица (далее – заявители), обратившиеся в администрацию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урча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за предоставлением им выписо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имени физических лиц заявления о предоставлении Муниципальной услуги могут подавать: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ные представители (родители, усыновители, опекуны) несовершеннолетних в возрасте до 18 лет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екуны недееспособных граждан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ели, действующие в силу полномочий, основанных на доверенности или договор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имени юридических лиц заявления о предоставлении Муниципальной услуги могут подавать лица, действующие в соответствии с законом, иными правовыми актами и учредительными документами, без доверенности; представители в силу полномочий, основанных на доверенности или договор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8" w:name="sub_30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Требования к порядку предоставления Муниципальной услуги</w:t>
      </w:r>
      <w:bookmarkEnd w:id="28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9" w:name="sub_310"/>
      <w:bookmarkEnd w:id="29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1. Порядок информирования о предоставлении Муниципальной услуг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310"/>
      <w:bookmarkStart w:id="31" w:name="sub_311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 xml:space="preserve">3.1.1. Основными требованиями к порядку информирования граждан о предоставлении Муниципальной услуги являются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оверность предоставляемой информации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кость в изложении информации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нформирования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32" w:name="sub_311"/>
      <w:bookmarkStart w:id="33" w:name="sub_312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 xml:space="preserve">3.1.2. Информация о порядке предоставления Муниципальной услуги выдается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о в общем отделе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использованием средств телефонной связи, электронного информирования и электронной техники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редством размещения в информационно-телекоммуникационных сетях общего пользования (в том числе Интернет)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нтернет-сайте администрации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урча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kurchanskay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общего отдела, контактный телефон: 353546, Краснодарский край, Темрюкский район, пос.Таманский, ул.Ленина, 16, телефон: (886148) 36-8-37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34" w:name="sub_312"/>
      <w:bookmarkEnd w:id="34"/>
      <w:r>
        <w:rPr>
          <w:rFonts w:cs="Times New Roman" w:ascii="Times New Roman" w:hAnsi="Times New Roman"/>
          <w:sz w:val="28"/>
          <w:szCs w:val="28"/>
        </w:rPr>
        <w:t>График работы общего отдела: вторник - четверг – с 8.00 до 17.20, перерыв с 12.00 до 14.00, пятница и предпраздничные дни – с 8.00 до 16.00, перерыв с 12.00 до 13.30, суббота, воскресенье, праздничные дни – выходные дн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изменения вышеуказанного графика, а также контактных телефонов и электронных адресов, в настоящий административный регламент вносятся соответствующие изменения, информация об изменении также размещается в средствах массовой информации и на официальном Интернет-сайте администрации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урчанского </w:t>
      </w:r>
      <w:r>
        <w:rPr>
          <w:rFonts w:cs="Times New Roman" w:ascii="Times New Roman" w:hAnsi="Times New Roman"/>
          <w:sz w:val="28"/>
          <w:szCs w:val="28"/>
        </w:rPr>
        <w:t>сельского  поселения Темрюк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313"/>
      <w:bookmarkEnd w:id="35"/>
      <w:r>
        <w:rPr>
          <w:rFonts w:cs="Times New Roman" w:ascii="Times New Roman" w:hAnsi="Times New Roman"/>
          <w:sz w:val="28"/>
          <w:szCs w:val="28"/>
        </w:rPr>
        <w:t>3.1.3. Должностное лицо, осуществляющее устное информирование, должно принять все необходимые меры для полного и оперативного ответа на поставленные вопросы, в том числе с привлечением других специалис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313"/>
      <w:bookmarkStart w:id="37" w:name="sub_320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>3.2. Муниципальная услуга предоставляется заявителям в случа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всех необходимых документов, в соответствии с пунктом 2.6 настоящего Административного регламента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8" w:name="sub_320"/>
      <w:bookmarkStart w:id="39" w:name="sub_330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3.3. Административные процедур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40" w:name="sub_330"/>
      <w:bookmarkStart w:id="41" w:name="sub_332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3.3.1. Первичный прием документов от заявителей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42" w:name="sub_332"/>
      <w:bookmarkEnd w:id="42"/>
      <w:r>
        <w:rPr>
          <w:rFonts w:cs="Times New Roman" w:ascii="Times New Roman" w:hAnsi="Times New Roman"/>
          <w:sz w:val="28"/>
          <w:szCs w:val="28"/>
        </w:rPr>
        <w:t>Специалист общего отдела производит прием документов лично от заявителей, либо от имени заявителя уполномоченного лица при наличии надлежаще оформленных документо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общего отдела проверяет срок действия документа, удостоверяющего личность, наличие в нем записи об органе, выдавшем документ, даты выдачи, подписи и фамилии должностного лица, оттиска печати, а также соответствие данных документа, удостоверяющего личность. При приеме документов специалист общего отдела осуществляет проверку на соответствие </w:t>
      </w:r>
      <w:hyperlink w:anchor="sub_26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у 2.6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еме заявления проставляется номер входящей корреспонденции. При установлении фактов несоответствия заявления требованиям специалист общего отдела уведомляет заявителя о наличии препятствий для дальнейшей регистрации, объясняет заявителю содержание выявленных недостатков в заявлении и предлагает принять меры по их устранени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имеются основания для отказа в приеме заявления, но заявитель настаивает на его принятии, специалист общего отдела после регистрации заявления в течение 2 рабочих дней направляет заявителю письменное уведомление о причине отказа в рассмотрении заявления, которое подписывается главой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урча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43" w:name="sub_340"/>
      <w:bookmarkEnd w:id="43"/>
      <w:r>
        <w:rPr>
          <w:rFonts w:cs="Times New Roman" w:ascii="Times New Roman" w:hAnsi="Times New Roman"/>
          <w:sz w:val="28"/>
          <w:szCs w:val="28"/>
        </w:rPr>
        <w:t>3.4. Рассмотрение заявления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44" w:name="sub_340"/>
      <w:bookmarkEnd w:id="44"/>
      <w:r>
        <w:rPr>
          <w:rFonts w:cs="Times New Roman" w:ascii="Times New Roman" w:hAnsi="Times New Roman"/>
          <w:sz w:val="28"/>
          <w:szCs w:val="28"/>
        </w:rPr>
        <w:t xml:space="preserve">После регистрации в общем отделе заявление направляется на рассмотрение главе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урча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,  который в течение одного рабочего дня со дня регистрации заявления рассматривает его, выносит резолюцию для подготовки ответа и направляет специалисту общего отдела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350"/>
      <w:bookmarkEnd w:id="45"/>
      <w:r>
        <w:rPr>
          <w:rFonts w:cs="Times New Roman" w:ascii="Times New Roman" w:hAnsi="Times New Roman"/>
          <w:sz w:val="28"/>
          <w:szCs w:val="28"/>
        </w:rPr>
        <w:t>3.5. Выдача выписки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46" w:name="sub_350"/>
      <w:bookmarkEnd w:id="46"/>
      <w:r>
        <w:rPr>
          <w:rFonts w:cs="Times New Roman" w:ascii="Times New Roman" w:hAnsi="Times New Roman"/>
          <w:sz w:val="28"/>
          <w:szCs w:val="28"/>
        </w:rPr>
        <w:t xml:space="preserve">В случае соответствия предоставляемых документов </w:t>
      </w:r>
      <w:hyperlink w:anchor="sub_26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у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специалист общего отдела готовит выписку, заверяет её своей подписью начальника общего отдела и печатью общего отдела администрации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урча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, после чего выдает заявителю, при предъявлении документа, удостоверяющего личност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ча выписки заявителю фиксируется в общем отделе администрации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урча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47" w:name="sub_400"/>
      <w:bookmarkEnd w:id="47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Формы контроля за исполнением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48" w:name="sub_400"/>
      <w:bookmarkEnd w:id="48"/>
      <w:r>
        <w:rPr>
          <w:rFonts w:cs="Times New Roman" w:ascii="Times New Roman" w:hAnsi="Times New Roman"/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работниками общего отдела, осуществляется начальником общего отдела, а также должностными лицами общего отдела, участвующими в предоставлении Муниципальной услуг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осуществляется путем проведения начальником общего отдела проверок соблюдения и исполнения работником общего отдела положений настоящего Административного регламента, иных правовых актов. Периодичность осуществления текущего контроля устанавливается начальником общего отдела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получателей Муниципальной услуги, рассмотрение, принятие решений и подготовку ответов на обращения получателей Муниципальной услуги, содержащих жалобы на решения, действия (бездействия) работников общего отдел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проверок может носить плановый характер (осуществляться на основании полугодовых или годовых планов работы), тематический характер (проверка предоставления Муниципальной услуги по отдельным видам прав и сделок, отдельным категориям получателей) и внеплановый характер (по конкретному обращению получателя Муниципальной услуги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ных проверок, в случае выявления нарушений прав получателей Муниципальной услуги,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49" w:name="sub_500"/>
      <w:bookmarkEnd w:id="49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Досудебный (внесудебный) порядок обжалования решений</w:t>
        <w:br/>
        <w:t>и действий (бездействия) органа, предоставляющего</w:t>
        <w:br/>
        <w:t>Муниципальную услуг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50" w:name="sub_500"/>
      <w:bookmarkEnd w:id="50"/>
      <w:r>
        <w:rPr>
          <w:rFonts w:cs="Times New Roman" w:ascii="Times New Roman" w:hAnsi="Times New Roman"/>
          <w:sz w:val="28"/>
          <w:szCs w:val="28"/>
        </w:rPr>
        <w:t xml:space="preserve">Получатели Муниципальной услуги имеют право на обжалование действий или бездействия муниципальных служащих, участвующих в предоставлении Муниципальной услуги в досудебном порядке, главой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урча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или в Темрюкском районном суде Краснодарского края в судебном порядк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и Муниципальной услуги имеют право обратиться с жалобой лично или направить письменное обращение (жалобу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общего отдела проводит личный прием получателей Муниципальной услуг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получателя Муниципальной услуги в письменной форме срок рассмотрения жалобы не должен превышать 30 дней со дня её регистрац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исключительных случаях, если по обращению требуется провести экспертизу, проверку или обследование, срок рассмотрения жалобы может быть продлен, но не более чем на 30 дней, по решению главы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Курча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. О продлении срока рассмотрения жалобы потребитель результатов предоставления Муниципальной услуги уведомляется письменно с указанием причин прод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(жалоба) получателя Муниципальной услуги в письменной форме должно содержать следующую информацию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органа местного самоуправления, в которое направляется письменное обращение либо фамилию, имя, отчество соответствующего должностного лица, либо должность соответствующего лица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– при наличии) гражданина (наименование юридического лица), которым подается жалоб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, по которому должны быть направлены ответ, уведомление о переадресации обращения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органа, должность, фамилию, имя и отчество работника (при наличии информации), решение, действие (бездействие) которого обжалуется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ть обжалуемого действия (бездействия)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способе информирования получателя Муниципальной услуги, о принятых мерах по результатам рассмотрения его сообщ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указываю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ины несогласия с обжалуемым действием (бездействием)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стоятельства, на основании которых потребитель результатов предоставления Муниципальной услуги считает, что нарушены его права, свободы и законные интересы, созданы препятствия для их реализации, либо незаконно возложена какая-либо обязанность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о признании незаконными действий (бездействия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 Получатель Муниципальной услуги, подавший жалобу, ставит личную подпись и дату. Письменная жалоба должна быть написана разборчивым почерком, не содержать нецензурных и оскорбительных выражени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 жалобы глава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урчанского </w:t>
      </w:r>
      <w:r>
        <w:rPr>
          <w:rFonts w:cs="Times New Roman" w:ascii="Times New Roman" w:hAnsi="Times New Roman"/>
          <w:sz w:val="28"/>
          <w:szCs w:val="28"/>
        </w:rPr>
        <w:t>сельского Темрюкского района, принимает решение об удовлетворении требований получателя Муниципальной услуги и о признании неправомерным действия (бездействие) либо об отказе в удовлетворении жалоб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ответ, содержащий результаты рассмотрения обращения, направляется получателю Муниципальной услуг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е получателя Муниципальной услуги не рассматривается в следующих случаях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я сведений об обжалуемом решении, действии, бездействии (в чем выразилось, кем принято)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я фамилии гражданина, направившего обращение, и почтового адреса, по которому должен быть направлен ответ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 обращении содержатся нецензурные, либо оскорбительные выражения, угрозы жизни, здоровью и имуществу должностного лица, а также членов его семь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ину, направившему данное обращение, направляется ответ о недопустимости злоупотребления правом, если текст письменного обращения не поддается прочтению. Ответ на обращение не дается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и Муниципальной услуги вправе обжаловать решения, принятые в ходе предоставления Муниципальной услуги, действия или бездействие должностных лиц, ответственных или уполномоченных работников, работников, участвующих в предоставлении Муниципальной услуги, в судебном порядк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уде могут быть обжалованы решения, действия или бездействие, в результате которых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шены права и свободы получателя Муниципальной услуги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ы препятствия к осуществлению получателя Муниципальной услуги его прав и свобод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конно на получателя Муниципальной услуги возложена какая-либо обязанность или он незаконно привлечен к какой-либо ответственност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и Муниципальной услуги могут сообщить о нарушении своих прав и законных интересов, противоправных решениях, действиях или бездействии работников, участвующих в предоставления Муниципальной услуги, и должностных лиц, нарушении положений настоящего Административного регламента, некорректном поведении или нарушении служебной этики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номерам телефонов, содержащимся в Административном регламенте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Интернет-сайте администрации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урча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ения, содержащие обжалование действий (бездействия) конкретных должностных лиц отдела, направляются главе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урча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начальник общего отдела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администрацию. О данном решении уведомляется заявитель, направивший обращ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А.М.Шев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РИЛОЖНИЕ</w:t>
      </w:r>
    </w:p>
    <w:p>
      <w:pPr>
        <w:pStyle w:val="Normal"/>
        <w:spacing w:lineRule="auto" w:line="240" w:before="0" w:after="0"/>
        <w:ind w:left="4820" w:hanging="0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Предоставление выписок 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 похозяйственной книги»</w:t>
      </w:r>
    </w:p>
    <w:p>
      <w:pPr>
        <w:pStyle w:val="Normal"/>
        <w:spacing w:lineRule="auto" w:line="240" w:before="0" w:after="0"/>
        <w:ind w:left="4248" w:firstLine="5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</w:t>
            </w: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урчан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tbl>
      <w:tblPr>
        <w:tblW w:w="3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ФИО заявител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адрес проживания, телефон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выписку из похозяйственной книги __________________________________________________________________ (Ф.И.О.), зарегистрированного по адресу 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 (адрес регистрации), на основании представленных мной документов _________________________________________________________________________________________________________________________________ (перечислить имеющиеся документы) для _________________________________ ___________________________________________________________________________________________________________________________________________________________________________________________________________ (цель получен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                                                                       ______________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подпись заявителя)                                                                           (ФИО зая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 20__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Начальник общего отдела                                                                    А.М.Шевченко</w:t>
      </w:r>
    </w:p>
    <w:sectPr>
      <w:headerReference w:type="default" r:id="rId10"/>
      <w:headerReference w:type="first" r:id="rId11"/>
      <w:type w:val="nextPage"/>
      <w:pgSz w:w="11906" w:h="16838"/>
      <w:pgMar w:left="1701" w:right="4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rFonts w:ascii="Times New Roman" w:hAnsi="Times New Roman" w:cs="Times New Roman"/>
      <w:sz w:val="20"/>
      <w:szCs w:val="20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urchanskaya.ru/" TargetMode="External"/><Relationship Id="rId3" Type="http://schemas.openxmlformats.org/officeDocument/2006/relationships/hyperlink" Target="mailto:kurchankaadm@mail.ru" TargetMode="External"/><Relationship Id="rId4" Type="http://schemas.openxmlformats.org/officeDocument/2006/relationships/hyperlink" Target="garantf1://10003000.0" TargetMode="External"/><Relationship Id="rId5" Type="http://schemas.openxmlformats.org/officeDocument/2006/relationships/hyperlink" Target="garantf1://12077515.0" TargetMode="External"/><Relationship Id="rId6" Type="http://schemas.openxmlformats.org/officeDocument/2006/relationships/hyperlink" Target="garantf1://12046661.0" TargetMode="External"/><Relationship Id="rId7" Type="http://schemas.openxmlformats.org/officeDocument/2006/relationships/hyperlink" Target="garantf1://23841270.0" TargetMode="External"/><Relationship Id="rId8" Type="http://schemas.openxmlformats.org/officeDocument/2006/relationships/hyperlink" Target="garantf1://31409930.0" TargetMode="External"/><Relationship Id="rId9" Type="http://schemas.openxmlformats.org/officeDocument/2006/relationships/hyperlink" Target="http://www.novotaman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5:29:00Z</dcterms:created>
  <dc:creator>1</dc:creator>
  <dc:description/>
  <cp:keywords/>
  <dc:language>en-US</dc:language>
  <cp:lastModifiedBy>Елена</cp:lastModifiedBy>
  <dcterms:modified xsi:type="dcterms:W3CDTF">2012-05-31T20:35:00Z</dcterms:modified>
  <cp:revision>6</cp:revision>
  <dc:subject/>
  <dc:title>Об утверждении административного регламента</dc:title>
</cp:coreProperties>
</file>