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аренду или безвозмездно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без проведения торг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редоставление муниципального имущества в аренду или безвозмездное пользование без проведения торгов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г.                                                                          № 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ZUMO</cp:lastModifiedBy>
  <cp:lastPrinted>2015-04-03T15:43:00Z</cp:lastPrinted>
  <dcterms:modified xsi:type="dcterms:W3CDTF">2016-02-10T12:14:00Z</dcterms:modified>
  <cp:revision>20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