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                                                 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b/>
          <w:szCs w:val="28"/>
        </w:rPr>
        <w:t xml:space="preserve">        </w:t>
      </w:r>
      <w:r>
        <w:rPr>
          <w:szCs w:val="28"/>
        </w:rPr>
        <w:t>от 26.07.2013 г.                                                                          №  105-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pacing w:val="20"/>
          <w:szCs w:val="28"/>
        </w:rPr>
      </w:pPr>
      <w:r>
        <w:rPr>
          <w:b/>
          <w:spacing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праздничных мероприятий, посвященных 70-ой годовщине освобождения Кубани и Таманского полуострова от немецко–фашистских захватчиков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В целях сохранения и пропаганды историко-культурного наследия Таманского полуострова и проведения праздничных мероприятий, посвященных 70-ой годовщине освобождения Кубани и Таманского полуострова от немецко-фашистских захватчиков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план мероприятий, посвященных 70-ой годовщине освобождения Кубани и Таманского полуострова от немецко-фашистских захватчиков (приложение № 1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2. Утвердить план организационно-технических мероприятий по подготовке к празднованию 70-ой годовщины освобождения Кубани и Таманского полуострова от немецко-фашистских захватчиков (приложение №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851"/>
        <w:jc w:val="both"/>
        <w:rPr>
          <w:szCs w:val="28"/>
        </w:rPr>
      </w:pPr>
      <w:r>
        <w:rPr>
          <w:szCs w:val="28"/>
        </w:rPr>
        <w:t>3. Общему отделу администрации Курчанского сельского поселения (Дацюк) опубликовать настоящее распоряжение в газете «Курчанский вестник» и разместить на официальном сайте администрации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4. Контроль за вы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851"/>
        <w:jc w:val="both"/>
        <w:rPr/>
      </w:pPr>
      <w:r>
        <w:rPr>
          <w:szCs w:val="28"/>
        </w:rPr>
        <w:t>5.  Настоящее распоряж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87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В.П.Гришк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</w:t>
            </w:r>
            <w:r>
              <w:rPr>
                <w:szCs w:val="28"/>
              </w:rPr>
              <w:tab/>
              <w:tab/>
              <w:tab/>
              <w:tab/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                                                                              к распоряжению администрации Курчанского сельского поселения                                                                              Темрюкского района                                                                              от 26.07.2013 г. № 105-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>
          <w:szCs w:val="28"/>
        </w:rPr>
      </w:pPr>
      <w:r>
        <w:rPr/>
        <w:t xml:space="preserve">мероприятий, </w:t>
      </w:r>
      <w:r>
        <w:rPr>
          <w:szCs w:val="28"/>
        </w:rPr>
        <w:t xml:space="preserve">посвященных 70-ой годовщине освобождения Кубани и Таманского полуострова от немецко-фашистских захватчико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1"/>
        <w:gridCol w:w="4392"/>
        <w:gridCol w:w="1417"/>
        <w:gridCol w:w="1701"/>
        <w:gridCol w:w="2056"/>
      </w:tblGrid>
      <w:tr>
        <w:trPr>
          <w:trHeight w:val="46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Место проведения 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88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140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ение благоустройства мемориалов, братских захоронений, расположенных на территории Курчанского сельского поселе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урчанское поселение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А.А.Озманян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рганизация и проведение уроков мужества, лекций, тематических выставок, встреч школьников с ветеранами Великой Отечественной войн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БОУ СОШ № 4, МБОУ СОШ № 20, библиотеки  СДК п. Светлый Путь и ст. Курчанская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.Н.Колесникова, Л.Б.Васильев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новление стендов, экспозиций с тематикой военно-патриотического воспитания, пополнение материалов для школьных музеев и комнат Боевой слав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БОУ СОШ № 4, МБОУ СОШ № 20, библиотеки  СДК п. Светлый Путь и ст. Курчанская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.Н.Колесникова, Л.Б.Васильев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казание шефской помощи ветеранам Великой Отечественной войн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юль-декабрь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урчанское поселение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В.А.Харламенко 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рганизация адресного поздравления участников Великой Отечественной войны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урчанское поселение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.Г.Стволовая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оведение акции «В этом доме живет ветеран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Июль-октябрь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урчанское поселение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 Н.Г.Стволовая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ржественный митинг, посвященный 70-ой годовщине освобождения пос. Светлый Путь Ленина и пос. Красный Октябрь от немецко-фашистских захватчик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9.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ДК пос. Светлый Путь Ленина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.А.Бугаева</w:t>
            </w:r>
          </w:p>
        </w:tc>
      </w:tr>
      <w:tr>
        <w:trPr>
          <w:trHeight w:val="85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Литературный час: «Живая память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9.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Библиотека пос. Светлый Путь Ленина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.В.Шангина</w:t>
            </w:r>
          </w:p>
        </w:tc>
      </w:tr>
      <w:tr>
        <w:trPr>
          <w:trHeight w:val="85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Торжественный концерт ко Дню освобождения поселков Светлый Путь Ленина и Красный Октябрь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9.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 СДК пос. Светлый Путь Ленина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.А.Бугае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аздничный фейервер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9.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 СДК пос. Светлый Путь Ленина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.А.Бугае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Торжественный концерт «Живи и славься станица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9.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лощадь Ленин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ст-цы Курчанской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Факельное шествие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9.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-ца Курчанская,ул. Красная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В.Шевцо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итинг, посвященный 70-летию освобождения ст. Курчанской от немецко-фашистских захватчик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9.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Мемориал ст-цы Курчанской 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Выступление творческих коллективов МАУ «Культура плюс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9.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лощадь  Ленин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ст-цы Курчанской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раздничный фейерверк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9.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лощадь  Ленин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ст-цы Курчанской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</w:t>
            </w:r>
          </w:p>
        </w:tc>
      </w:tr>
      <w:tr>
        <w:trPr>
          <w:trHeight w:val="322" w:hRule="atLeast"/>
        </w:trPr>
        <w:tc>
          <w:tcPr>
            <w:tcW w:w="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4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Молодежная дискотек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1.09.201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Площадь  Ленина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ст-цы Курчанской</w:t>
            </w:r>
          </w:p>
        </w:tc>
        <w:tc>
          <w:tcPr>
            <w:tcW w:w="20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Ю.А.Мотовская-Ширяева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В.А.Харламенк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</w:t>
            </w:r>
            <w:r>
              <w:rPr>
                <w:szCs w:val="28"/>
              </w:rPr>
              <w:tab/>
              <w:tab/>
              <w:tab/>
              <w:tab/>
              <w:t xml:space="preserve">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                                                                              к распоряжению администрации Курчанского сельского поселения                                                                              Темрюкского района                                                                              от 26.07.2013 г. № 105-р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ЛАН </w:t>
      </w:r>
    </w:p>
    <w:p>
      <w:pPr>
        <w:pStyle w:val="Normal"/>
        <w:jc w:val="center"/>
        <w:rPr/>
      </w:pPr>
      <w:r>
        <w:rPr/>
        <w:t xml:space="preserve">Организационно-технических мероприятий </w:t>
      </w:r>
      <w:r>
        <w:rPr>
          <w:szCs w:val="28"/>
        </w:rPr>
        <w:t xml:space="preserve">по подготовке к праздновани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70-ой годовщине освобождения Кубани и Таманского полуострова </w:t>
      </w:r>
    </w:p>
    <w:p>
      <w:pPr>
        <w:pStyle w:val="Normal"/>
        <w:jc w:val="center"/>
        <w:rPr/>
      </w:pPr>
      <w:r>
        <w:rPr>
          <w:szCs w:val="28"/>
        </w:rPr>
        <w:t xml:space="preserve">от немецко-фашистских захватчиков 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46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1"/>
        <w:gridCol w:w="5439"/>
        <w:gridCol w:w="1346"/>
        <w:gridCol w:w="2055"/>
      </w:tblGrid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Ответственный</w:t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Обеспечить организацию и проведение торжественных мероприятий, посвященных 70-ой годовщине освобождения Кубани и Таманского полуострова </w:t>
            </w:r>
            <w:r>
              <w:rPr>
                <w:sz w:val="22"/>
                <w:szCs w:val="22"/>
              </w:rPr>
              <w:t>от немецко-фашистских захватчиков  (согласно плану мероприятий)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Подготовить сценарий проведения праздничного концерта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Июль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И.Н.Исмаилов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пределить схему расположения торговых точек и контроль за торговой деятельностью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Август  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 xml:space="preserve">Е.А.Кулинич </w:t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Работа с поздравительными открытками (приобретение, оформление, рассылка)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15.09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.Г.Стволовая</w:t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Подготовить список ветеранов для участия в торжественном митинге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15.09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.Г.Стволовая</w:t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Организовать и провести работы по приведению в надлежащее состояние мемориальных комплексов, братских захоронений, расположенных на территории поселения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15.09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.Г.Стволовая</w:t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 xml:space="preserve">Обеспечить праздничное оформление населенных пунктов  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 19.09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торжественное возложение венков и цветов к Вечному огню: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- организовать участие кадетов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- выставить почетный караул;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  <w:t>- приобрести цветы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9.2013, 21.09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Н.Н.Колесникова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Л.Б.Васильева</w:t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доставку ветеранов к месту проведения церемониала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9.2013, 21.09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праздничное освещение, бесперебойную подачу электроэнергии в местах проведения праздничных мероприятий и четкую работу систем жизнеобеспечения в праздничные дни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9.2013,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21.09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В.Л.Батманов</w:t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общественный порядок и безопасность в местах проведения праздничных мероприятий (согласно плану мероприятий)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9.2013, 21.09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М.П.Краснюк</w:t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безопасность дорожного движения во время проведения праздничных мероприятий (согласно плану мероприятий), обеспечить перекрытие движения транспорта во время праздничных мероприятий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9.2013, 21.09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М.П.Краснюк</w:t>
            </w:r>
          </w:p>
        </w:tc>
      </w:tr>
      <w:tr>
        <w:trPr>
          <w:trHeight w:val="322" w:hRule="atLeast"/>
        </w:trPr>
        <w:tc>
          <w:tcPr>
            <w:tcW w:w="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5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Обеспечить дежурство машины скорой помощи в местах проведения мероприятий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9.09.2013,21.09.2013</w:t>
            </w:r>
          </w:p>
        </w:tc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.А.Харламенко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/>
              <w:t>Е.В.Островская</w:t>
            </w:r>
          </w:p>
        </w:tc>
      </w:tr>
    </w:tbl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-2760" w:leader="none"/>
          <w:tab w:val="left" w:pos="-120" w:leader="none"/>
        </w:tabs>
        <w:jc w:val="both"/>
        <w:rPr>
          <w:spacing w:val="20"/>
        </w:rPr>
      </w:pPr>
      <w:r>
        <w:rPr>
          <w:spacing w:val="20"/>
        </w:rPr>
      </w:r>
    </w:p>
    <w:p>
      <w:pPr>
        <w:pStyle w:val="Normal"/>
        <w:jc w:val="both"/>
        <w:rPr/>
      </w:pPr>
      <w:r>
        <w:rPr>
          <w:szCs w:val="28"/>
        </w:rPr>
        <w:t xml:space="preserve">Заместитель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В.А.Харламенк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560" w:right="423" w:gutter="0" w:header="0" w:top="2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1:49:00Z</dcterms:created>
  <dc:creator>78</dc:creator>
  <dc:description/>
  <cp:keywords/>
  <dc:language>en-US</dc:language>
  <cp:lastModifiedBy>общий отдел</cp:lastModifiedBy>
  <cp:lastPrinted>2013-07-25T15:33:00Z</cp:lastPrinted>
  <dcterms:modified xsi:type="dcterms:W3CDTF">2013-07-26T06:01:00Z</dcterms:modified>
  <cp:revision>39</cp:revision>
  <dc:subject/>
  <dc:title/>
</cp:coreProperties>
</file>