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администрацией Курчанского сельского поселения Темрюкского района муниципальной услуги «Заключение соглашений о перераспределении земель и (или) земельных участков, находящихся в муниципальной собственности, ил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16 апреля 2015 года № 141 «Об утверждении перечня муниципальных услуг и функций в сфере контрольно-надзорной деятельности, предоставляемых (исполняемых) администрацией Курчанского сельского поселения Темрюкского района»     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«Заключение соглашений о перераспределении земель и (или) земельных участков, находящихся в муниципальной собственности, ил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В.П. Гришков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___                                                                       № 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4:00Z</dcterms:created>
  <dc:creator>Admin</dc:creator>
  <dc:description/>
  <cp:keywords/>
  <dc:language>en-US</dc:language>
  <cp:lastModifiedBy>User</cp:lastModifiedBy>
  <cp:lastPrinted>2015-04-03T15:43:00Z</cp:lastPrinted>
  <dcterms:modified xsi:type="dcterms:W3CDTF">2016-02-12T10:03:00Z</dcterms:modified>
  <cp:revision>23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