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муниципальной услуги «Заключение соглашений о перераспределении земель и (или) земельных участков, находящихся в муниципальной собственности, ил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о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переводе земель или земельных участков в составе таких земель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з одной категории в другую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2"/>
        <w:spacing w:before="0" w:after="0"/>
        <w:ind w:left="4678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лаве  </w:t>
      </w:r>
      <w:r>
        <w:rPr>
          <w:rFonts w:cs="Times New Roman" w:ascii="Times New Roman" w:hAnsi="Times New Roman"/>
          <w:b w:val="false"/>
          <w:i w:val="false"/>
          <w:lang w:val="ru-RU"/>
        </w:rPr>
        <w:t>Курчанского</w:t>
      </w:r>
      <w:r>
        <w:rPr>
          <w:rFonts w:cs="Times New Roman" w:ascii="Times New Roman" w:hAnsi="Times New Roman"/>
          <w:b w:val="false"/>
          <w:i w:val="false"/>
        </w:rPr>
        <w:t xml:space="preserve"> сельского  поселения Темрюкского район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гр.  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pBdr>
          <w:bottom w:val="single" w:sz="12" w:space="1" w:color="000000"/>
        </w:pBdr>
        <w:ind w:left="467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телефон: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____________________________ИНН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__ действующего на основании 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ind w:firstLine="74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шу принять решение о переводе  земельного участка с кадастровым номером __________________________, площадью ______________________, расположенного_______________________________________________________________________________________________________________________, принадлежащего заявителю на праве __________________________________, с категорией _______________________________________________________ в категорию _____________________________________________________. Обоснование перевода_______________________________________________ ___________________________________________________________________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                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User</cp:lastModifiedBy>
  <cp:lastPrinted>2015-05-09T13:48:00Z</cp:lastPrinted>
  <dcterms:modified xsi:type="dcterms:W3CDTF">2016-02-15T07:32:00Z</dcterms:modified>
  <cp:revision>10</cp:revision>
  <dc:subject/>
  <dc:title/>
</cp:coreProperties>
</file>