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муниципальной услуги «Заключение соглашений о перераспределении земель и (или) земельных участков, находящихся в муниципальной собственности, или земель и (или) земельных участков, государственная собственность на которые не разграничена, и земельных участков, находящихся в частной собственно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ведом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.И.О. (наименование) заявител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: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05"/>
      <w:bookmarkEnd w:id="0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иеме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hyperlink w:anchor="P8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 предоставления муниципальной  услуги "Заключение  соглашений о перераспределении земель и (или)  земельных  участков,  находящихся в муниципальной собственности, или земель и (или) земельных участков, государственная собственность на которые не разграничена,   и   земельных   участков,   находящихся   в   частной собственности", утвержденного  постановлением администрации Курчанского сельского поселения Темрюкского района от  ___________ №  ________, Вам отказано в приеме документов, представленных для заключения соглашения о перераспределении земельных участков в отношении  земельного  участка (земельных   участков)   площадью   ______________  кв.  м,  расположенного (расположенных) по адресу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</w:rPr>
        <w:t>(населенный пункт, улица, номер дом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(кадастровые номера):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едующим основаниям: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МП ________________/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              (подпись)             (Ф.И.О.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17:00Z</dcterms:created>
  <dc:creator>admin</dc:creator>
  <dc:description/>
  <cp:keywords/>
  <dc:language>en-US</dc:language>
  <cp:lastModifiedBy>User</cp:lastModifiedBy>
  <cp:lastPrinted>2015-10-13T14:46:00Z</cp:lastPrinted>
  <dcterms:modified xsi:type="dcterms:W3CDTF">2016-02-15T07:27:00Z</dcterms:modified>
  <cp:revision>11</cp:revision>
  <dc:subject/>
  <dc:title/>
</cp:coreProperties>
</file>