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анкционирования расходов муниципальных бюджетных (автономных) учреждений Курчанского сельского поселения Темрюкского района, источником финансового обеспечения которых являются субсидии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оответствии с абзацем 2 пунктом 1 статьи 78.1 Бюджетного кодекса РФ и части 16 ст. 30 Федерального Закона от 08 мая 2010 года № 83 –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right="5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санкционирования расходов муниципальных бюджетных (автономных) учреждений Курчанского сельского поселения Темрюкского района, источником которых являются субсидии, полученные в соответствии с абзацем вторым пунктом 1 статьи 78.1 Бюджетного кодекса РФ (приложение № 1).</w:t>
      </w:r>
    </w:p>
    <w:p>
      <w:pPr>
        <w:pStyle w:val="Normal"/>
        <w:ind w:right="5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Код целевой субсидии – 3804 «Субсидии на софинансирование мероприятий долгосрочной краевой целевой программы «Кадровое обеспечение сферы культуры и искусства Краснодарского края» на 2011-2013 годы в целях осуществления денежных выплат отдельным категориям работников учреждений культуры, искусства и кинематографии Курчанского сельского поселения Темрюкского района».</w:t>
      </w:r>
    </w:p>
    <w:p>
      <w:pPr>
        <w:pStyle w:val="Normal"/>
        <w:ind w:right="55" w:firstLine="851"/>
        <w:jc w:val="both"/>
        <w:rPr/>
      </w:pPr>
      <w:r>
        <w:rPr>
          <w:sz w:val="28"/>
          <w:szCs w:val="28"/>
        </w:rPr>
        <w:t>2. Принять перечень целевых субсидий на 2013 год (приложение № 2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-1"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начальника финансового отдела администрации Курчанского сельского поселения Темрюкского района А.О.Аверин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2"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, и распространяет свое действие на правоотношения, возникшие с 1 января 2013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2-07-13T17:44:00Z</cp:lastPrinted>
  <dcterms:modified xsi:type="dcterms:W3CDTF">2013-04-16T07:43:00Z</dcterms:modified>
  <cp:revision>42</cp:revision>
  <dc:subject/>
  <dc:title/>
</cp:coreProperties>
</file>