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муниципального имущества в аренду или безвозмездное пользование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процедур для 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оставление муниципального имущества в аренду или безвозмездное пользова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результатам аукциона, конкур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ие услуги через администрацию Курчан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процед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иём и регистрация заявления и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пакета документов сотрудником отдела ГЗУМС, либо отказ в приёме пакета  документ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регистрирует заявление, пакет документов (далее – заявление) и направляет его главе поселения на резолюцию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ссмотрение за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резолюции главой Курчанского сельского поселения Темрюкского района  и  передача  заявления  в отдел ГЗУМ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регистрирует заявление и пакет документов в журнале поступающих документов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ставленных документов на предмет возможности предоставления имущества в аренду или безвозмездное пользование и возможности предоставления имущества без проведения аукциона, конкур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предоставить имущество в аренду или безвозмездное пользование имеется возможность и предоставление его в аренду или безвозмездное пользование возможно только по результатам аукциона, конкурс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ведомление заявителя о необходимости проведения аукциона, кон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бо отказ от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подготавливает письмо с уведомлением заявителя о необходимости проведения аукциона, конкурса на право заключения договора аренды или безвозмездного пользования либо письмо с указанием причин отказа в предоставлении муниципальной услуги и направляет  его главе поселения  для  соглас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исьма главой Курчанского сельского поселения Темрюкского района и передача его специалист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исьма специалистом отдела ГЗУМ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Подготовка, проведение аукциона, конкурса и определение победител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истом запроса независимому оценщику и передача его на подпись главе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главой поселения запроса и направление его независимому  оценщи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независимым  оценщиком  отчёта об оценке рыночной стоимости права на заключение договора аренды или безвозмездного пользования муниципального имущества и передача его в отдел ГЗУМ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входит в общий ср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истом и подписание главой поселения распоряжения о проведении аукциона, конкурса (с приложения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ециалистом в сети «Интернет» сообщения о проведении аукциона, конкур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заявки и пакета документов специалистом, либо отказ в приёме пакета документ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ки в журнале регистрации заявок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претендентам уведомлений о допуске к участию в аукционе, конкурс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по истечении срока приёма заявок  поступило менее двух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пециалистом и направление членам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ведению конкурсов и аукционов на право заключения договоров, предусматривающих переход прав владения и (или) пользования в отношении имущества Курчанского сельского поселения Темрюкского района (далее - Комиссия) о несостоявшемся аукционе, конкурсе для подписания соответствующего протоко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протокола Комиссии и размещение его специалистом в сети «Интернет»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по истечении срока приёма заявок  поступило более одной зая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, конкурса по продаже права на заключение договора аренды или безвозмездного польз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истом протокола Комиссии об итогах аукциона, конкурса (в 2-х экземплярах), направление его на подпись членам Комиссии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членами Комиссии протокола об итогах аукциона, конкурс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ециалистом протокола об итогах аукциона, конкурса в сети «Интернет»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формление договора аренды или безвозмездного пользования с победителем аукциона, конкур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пециалистом проекта договора аренды или безвозмездного пользования и направление его на подпись: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главы поселения, начальнику отдела ГЗУМС (в отношении имущества муниципальной казн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договора аренды или безвозмездного пользования и регистрация его в журнале регистрации договоров аренды либо в журнале регистрации договоров безвозмездного польз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уведомляет победителя аукциона, конкурса по телефону о необходимости подписания договора аренды или безвозмездного пользования и получения одного экземпляра протокола Комиссии и согласовывает время совершения такого действ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победителем аукциона, конкурса договора аренды или безвозмездного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срок предоставления муниципальной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дн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ЗУМС                                                              О.П.Мац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48:00Z</dcterms:created>
  <dc:creator>Kau-1</dc:creator>
  <dc:description/>
  <cp:keywords/>
  <dc:language>en-US</dc:language>
  <cp:lastModifiedBy>Admin</cp:lastModifiedBy>
  <cp:lastPrinted>2012-03-23T12:09:00Z</cp:lastPrinted>
  <dcterms:modified xsi:type="dcterms:W3CDTF">2012-05-31T16:45:00Z</dcterms:modified>
  <cp:revision>58</cp:revision>
  <dc:subject/>
  <dc:title/>
</cp:coreProperties>
</file>