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марта 2012 года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XLVI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23 декабря 2011 года № 170 «О бюджете Курчанского сельского поселения Темрюкского района на 2012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2 год и на плановый период 2013 и 2012 годов», решением Совета  муниципального образования Темрюкский район «О бюджете муниципального образования Темрюкский район на 2012  и на плановый период 2013 и 2014 годов», 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увеличением бюджетных средств из краевого бюджета в сумме 2 000,0 тыс. рублей Совет Курчанского сельского поселения Темрюкского района 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bCs/>
          <w:sz w:val="28"/>
          <w:szCs w:val="28"/>
          <w:lang w:val="en-US"/>
        </w:rPr>
        <w:t>XL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»</w:t>
      </w:r>
      <w:r>
        <w:rPr>
          <w:sz w:val="28"/>
          <w:szCs w:val="28"/>
        </w:rPr>
        <w:t xml:space="preserve"> (с изменениями от 26 января 2012 года № 179, от 10 февраля 2012 года № 183, от 26 февраля 2012 года №189)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 на 2012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24 322,8 тыс. руб.» заменить словами «26 322,8 тыс. руб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в подпункте 2 пункта 1 после слов «общий объем расходов в сумме» слова «19 858,9 тыс. руб.» заменить словами «21 858,9 тыс. руб.»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2. Приложение 2 «Распределение доходов бюджета Курчанского сельского поселения Темрюкского района по кодам видов (подвидов) классификации доходов бюджета на 2012 год» изложить в новой редакции (приложение 1) увеличить  на  сумму 2 000,0 тыс. руб., в том числе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в абзаце «всего доходов» цифру «24322,8» заменить цифрой «26322,8»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в абзаце «безвозмездные поступления от других бюджетов бюджетной системы Российской Федерации» цифру «10043,0» заменить цифрой «12043,0»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3. Внести в приложение 3 «Распределение расходов бюджета Курчанского сельского поселения Темрюкского района на 2012 год по разделам и подразделам функциональной классификации расходов бюджетов Российской Федерации» -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6072,8» заменить цифрой «6088,5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 «Жилищно-коммунальное хозяйство» цифру «5763,1» заменить цифрой «7885,9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Культура и кинематография» цифру «4673,7» заменить цифрой «4801,0»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в пункте 4 «Национальная экономика» цифры «2465,6» заменить цифрами «2229,8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«Социальная политика» цифры «33,0» заменить цифрами «3,0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4 «Распределение расходов бюджета Курчанского сельского поселения Темрюкского района на 2012 год по разделам, подразделам, целевым статьям и видам расходов функциональной классификации расходов бюджетов Российской Федерации» изложить в новой редакции (приложение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5 «Ведомственная структура расходов бюджета Курчанского сельского поселения Темрюкского района на 2012 год» изложить в новой редакции (приложение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6 «Перечень целевых программ, предусмотренных к финансированию из бюджета Курчанского сельского поселения Темрюкского района на 2012 год» изложить в новой редакции (приложение 4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7. Приложение 7 «Источники внутреннего финансирования дефицита бюджета Курчанского сельского поселения Темрюкского района на 2012 год» изложить в новой редакции (приложение 5)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7:00Z</dcterms:created>
  <dc:creator>78</dc:creator>
  <dc:description/>
  <cp:keywords/>
  <dc:language>en-US</dc:language>
  <cp:lastModifiedBy>XTreme</cp:lastModifiedBy>
  <cp:lastPrinted>2012-03-23T18:11:00Z</cp:lastPrinted>
  <dcterms:modified xsi:type="dcterms:W3CDTF">2012-03-23T15:11:00Z</dcterms:modified>
  <cp:revision>146</cp:revision>
  <dc:subject/>
  <dc:title> </dc:title>
</cp:coreProperties>
</file>