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</w:t>
      </w:r>
    </w:p>
    <w:tbl>
      <w:tblPr>
        <w:tblW w:w="478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оставлению муниципальной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«Выдача разрешений на ввод в эксплуатацию построенных, реконструированных объектов капитального строительст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полномоченных органах и должностных лицах, имеющих право на выдачу разрешений на ввод в эксплуатацию объектов капитального строительст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чанское сельское поселение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омер поселе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313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товый адрес (факт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О главы админист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шков Виктор Павлович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ефон и факс приемно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(86148) 951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kurchankaadm@mail.ru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ное наименование уполномоченного орга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Курчанского  сельского поселения Темрюкского района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ные 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Курчанского сельского поселения Темрюк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градостроительства, землеустройства и управления муниципальной собственность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атус (отдельное юридическое лицо или подразделение в составе администрации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Глава админист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Должностное лиц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Подразделение в составе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товый адрес (факт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цакова Ольга Петровна, телефон: 8-86148-95-442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О.П.Мац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2</w:t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оставлению муницип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«Выдача разрешений на ввод в эксплуатацию построенных, реконструированных объектов капитального строительст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Главе Курчанскеого сельского поселения Темрюкского района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(фамилия, имя, отчество полностью)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о доверенности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Адрес проживания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Паспортные данные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(серия, номер, когда и кем выдан)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8"/>
          <w:szCs w:val="28"/>
        </w:rPr>
        <w:t>Телефон 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шу принять в эксплуатацию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наименование объе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  <w:br/>
        <w:t>по адресу:___________________________________________________________</w:t>
        <w:br/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»_____________20__год</w:t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(подпись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7.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8.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9._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0._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1.__________________________________________________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2.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О.П.Мацакова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8">
    <w:name w:val="Продолжение ссылки"/>
    <w:basedOn w:val="Style17"/>
    <w:qFormat/>
    <w:rPr/>
  </w:style>
  <w:style w:type="character" w:styleId="Style19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0:22:00Z</dcterms:created>
  <dc:creator>1</dc:creator>
  <dc:description/>
  <cp:keywords/>
  <dc:language>en-US</dc:language>
  <cp:lastModifiedBy>Ольга Петровна</cp:lastModifiedBy>
  <cp:lastPrinted>2012-04-05T14:48:00Z</cp:lastPrinted>
  <dcterms:modified xsi:type="dcterms:W3CDTF">2012-06-01T06:30:00Z</dcterms:modified>
  <cp:revision>19</cp:revision>
  <dc:subject/>
  <dc:title/>
</cp:coreProperties>
</file>