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5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О п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дготовке градостроительной и землеустроительной документации на территории 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опографо-геодезических работ центральной части пос. Красный Октябрь (район многоквартирных жилых дом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 планировки центральной части пос. Красный Октябрь (район многоквартирных жилых дом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юго-восточной части ст-цы Курчанской совмещенный с проектом меж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 xml:space="preserve">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ZUMO</cp:lastModifiedBy>
  <cp:lastPrinted>2014-10-14T13:18:00Z</cp:lastPrinted>
  <dcterms:modified xsi:type="dcterms:W3CDTF">2014-10-17T10:19:00Z</dcterms:modified>
  <cp:revision>18</cp:revision>
  <dc:subject/>
  <dc:title>ПРИЛОЖЕНИЕ № 1</dc:title>
</cp:coreProperties>
</file>