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порядочении торговли плодоовощной продукцией и бахчёвыми культурами на территории Курчанского сельского поселения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жителей Курчанского сельского поселения широким ассортиментом сельскохозяйственной продукции и продуктов её переработки, создания благоприятных условий для приобретения населением товаров по более низким ценам, на основании Закона Российской Федерации от 6 октября 2003 года №131-ФЗ «Об общих принципах организации местного самоуправления в Российской Федерации»,Федерального закона от 28 февраля 1992 года №2300-1 «О «Защите прав потребителей», Закона Краснодарского края от 6 марта 2007 года №1197-КЗ «О розничных рынках и организации деятельности ярмарок на территории Краснодарского края», постановлением главы (губернатора) администрации Краснодарского края от 14 июня 2007 года №530 «Об утверждении порядка организации деятельности ярмарок на территории  Краснодарского  края,  Устава  Курчанского  сельского  поселения п о с т а н о в л я ю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на территории Курчанского сельского поселения Темрюкского района площадки для реализации сельскохозяйственной (плодоовощной) продукции, в том числе и бахчёвыми культурами юридическими лицами, индивидуальными предпринимателями, коллективными, крестьянскими (фермерскими) хозяйствами и гражданами ведущими личное подсобное хозяй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Ответственному специалисту (Кулинич) обеспечить участие всех сельскохозяйственных предприятий выращивающие плодоовощные и бахчевые культуры любой формы собственности в ярмарк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м торговых площадок назначить муниципальное унитарное предприятие «ЖКХ-Курчанское» (Кандабаров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Организатору (Кандабарова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Информировать отдел внутренних дел по Темрюкскому району (Костюк), роту дорожной постовой службы государственной инспекции безопасности дорожного движения (Андриевский), администрацию муниципального образования Темрюкский район, а также население об организации торговли в установленных местах дислокации (приложение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оборудовать до 1 июля 2013 года площадки согласно закону Российской Федерации от 7 февраля 1992 года №2300-1 «О защите прав потребителей», Федеральным законом от 30 марта 1999 года №52-ФЗ «О санитарно-эпидемиологическом благополучии населения», Федеральному закону от 21 декабря 1994 года №69 –ФЗ «О пожарной безопасности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обеспечить сбор и вывоз мусора с торговых площад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разработать и утвердить план мероприятий по организации торговли, определить режим работы и порядок предоставления торговых мес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таршему участковому уполномоченному полиции Курчанского сельского поселения осуществлять контроль за работой торговых точек в местах определённых дислокацией и пресекать случаи возникновения стихийной торговл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Настоящее постановление опубликовать в газете «Курчанский вестник» и разместить на интернет-сайте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Постановление администрации Курчанского сельского поселения Темрюкского района от 02 июля 2012 года « 181 «Об упорядочении торговли плодоовощной продукцией и бахчёвыми культурами на территории Курчанского сельского поселения Темрюкского района» признать утратившим сил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9. Постановление администрации Курчанского сельского поселения Темрюкского района вступает в силу с момента его опубликования.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color w:val="000000"/>
          <w:spacing w:val="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17 декабря 2012 года № 423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слок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мелкорозничной торговли плодоовощной продукции и бахчевых культур на территории 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954"/>
        <w:gridCol w:w="251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торговых мес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идорожной полосе  автодороги «Темрюк-Краснодар-Кропоткин» на участке км. 19+725 м. (справа)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идорожной полосе  автодороги «Темрюк-Краснодар-Кропоткин» на участке км. 26+950 м. (справа)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идорожной полосе  автодороги «Темрюк-Краснодар-Кропоткин» на участке км. 27+550 м. (справа)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идорожной полосе  автодороги «Темрюк-Краснодар-Кропоткин» на участке км. 27+725 м. (справа)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идорожной полосе  автодороги «Темрюк-Краснодар-Кропоткин» на участке км. 27+750 м. (справа)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идорожной полосе  автодороги «Темрюк-Краснодар-Кропоткин» на участке км. 27+800 м. (справа)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идорожной полосе  автодороги «Темрюк-Краснодар-Кропоткин» на участке км. 27+850 м. (справа)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идорожной полосе  автодороги «Темрюк-Краснодар-Кропоткин» на участке км. 30+410м. (справа)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В.П.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</w:t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от 17 декабря 2012 года                                                                      №  423         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общий отдел</cp:lastModifiedBy>
  <cp:lastPrinted>2012-12-21T17:55:00Z</cp:lastPrinted>
  <dcterms:modified xsi:type="dcterms:W3CDTF">2013-01-10T10:04:00Z</dcterms:modified>
  <cp:revision>40</cp:revision>
  <dc:subject/>
  <dc:title/>
</cp:coreProperties>
</file>