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3 «Об утверждении 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Защита населения и территорий Курчанского сельского  поселения Темрюкского района от чрезвычайных ситуаций на 2022 - 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 вступает в силу после его официального опубликования, но не раннее 1 января 20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02T14:07:00Z</cp:lastPrinted>
  <dcterms:modified xsi:type="dcterms:W3CDTF">2022-11-02T11:07:00Z</dcterms:modified>
  <cp:revision>107</cp:revision>
  <dc:subject/>
  <dc:title/>
</cp:coreProperties>
</file>