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2.2011 г.                                                                                   № 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и списка предприятий Курчанского сельского поселения Темрюкского района, на  которых осужденные к обязательным и исправительным работам будут отбывать наказ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соответствии со статьями 49, 50 Уголовного Кодекса РФ и статьями 25, 39 Уголовно - исполнительного кодекса РФ об исполнении наказания в виде обязательных и исправительных работ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1. Определить предприятие МБУ «Благсервис» Курчанского сельского поселения Темрюкского района и МУП «ЖКХ-Курчанское», для отбывания наказания осужденным к обязательным и исправительным работам.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Квотированными рабочими местами  данной категории граждан определить для МБУ «Благсервис» в количестве 1 места и МУП «ЖКХ-Курчанское» в количестве 2-ух мест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3. Начальнику общего отдела  администрации Курчанского сельского поселения Темрюкского района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  Постановление вступает в силу со дня его подпис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главы Курча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В.Кож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0:00Z</dcterms:created>
  <dc:creator>78</dc:creator>
  <dc:description/>
  <cp:keywords/>
  <dc:language>en-US</dc:language>
  <cp:lastModifiedBy>Admin</cp:lastModifiedBy>
  <cp:lastPrinted>2011-02-09T09:33:00Z</cp:lastPrinted>
  <dcterms:modified xsi:type="dcterms:W3CDTF">2011-03-01T12:47:00Z</dcterms:modified>
  <cp:revision>5</cp:revision>
  <dc:subject/>
  <dc:title>                                                          </dc:title>
</cp:coreProperties>
</file>