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5-2027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5-2027 годы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Курчанского сельского поселения Темрюкского района </w:t>
        <w:br/>
        <w:t>Е.А. Кулинич.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С.В. Прокопов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3-11-14T10:46:00Z</cp:lastPrinted>
  <dcterms:modified xsi:type="dcterms:W3CDTF">2024-11-02T09:48:00Z</dcterms:modified>
  <cp:revision>122</cp:revision>
  <dc:subject/>
  <dc:title/>
</cp:coreProperties>
</file>