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XXX</w:t>
      </w:r>
      <w:r>
        <w:rPr>
          <w:sz w:val="28"/>
          <w:szCs w:val="28"/>
        </w:rPr>
        <w:t xml:space="preserve">  сессия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 20 февраля 2019 года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  <w:lang w:val="en-US"/>
        </w:rPr>
        <w:t>XV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6 декабря 2018 года № 28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9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изменением доходной части бюджета за счет уменьшения  поступлений доходов от уплаты акцизов на автомобильный бензин на 460,2 тыс. рублей, расходной части бюджета Курчанского сельского поселения Темрюкского и в связи с необходимостью перераспределения бюджетных средств среди программных мероприятий, а также приведением показателей бюджета в  соответствие с приказом Минфина  России от 08.06.2018 (в редакции от 30.11.2018) № 132н, Совет  Курчанского  сельского  поселения  Темрюкского  района,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8 года № 287          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9 год»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9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6 559,1 тыс. руб.» заменить цифрой «36 098,9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» в сумме «36 844,8 тыс.руб» заменить цифрой «36 033,5 тыс. руб.»;</w:t>
      </w:r>
    </w:p>
    <w:p>
      <w:pPr>
        <w:pStyle w:val="TextBodyIndent"/>
        <w:widowControl w:val="false"/>
        <w:ind w:firstLine="851"/>
        <w:rPr/>
      </w:pPr>
      <w:r>
        <w:rPr/>
        <w:t xml:space="preserve">3) подпункт 4 пункта 1 изложить в новой редакции: </w:t>
      </w:r>
    </w:p>
    <w:p>
      <w:pPr>
        <w:pStyle w:val="TextBodyIndent"/>
        <w:widowControl w:val="false"/>
        <w:ind w:firstLine="851"/>
        <w:rPr/>
      </w:pPr>
      <w:r>
        <w:rPr/>
        <w:t>«4) профицит  бюджета Курчанского сельского поселения Темрюкского района в сумме 65,4 тыс. рублей;»;</w:t>
      </w:r>
    </w:p>
    <w:p>
      <w:pPr>
        <w:pStyle w:val="TextBodyIndent"/>
        <w:widowControl w:val="false"/>
        <w:ind w:firstLine="851"/>
        <w:rPr/>
      </w:pPr>
      <w:r>
        <w:rPr/>
        <w:t>1.2. Приложение №1 «Перечень главных администраторов доходов бюджета Курчанского сельского поселения Темрюкского района                          и закрепляемые за ними виды (подвиды) доходов бюджета Курчанского сельского поселения Темрюкского района и перечень главных администраторов источников финансирования дефицита бюджета Курчанского сельского поселения Темрюкского района» изложить в новой редакции (приложение №1).</w:t>
      </w:r>
    </w:p>
    <w:p>
      <w:pPr>
        <w:pStyle w:val="TextBodyIndent"/>
        <w:widowControl w:val="false"/>
        <w:ind w:firstLine="851"/>
        <w:rPr/>
      </w:pPr>
      <w:r>
        <w:rPr/>
        <w:t>1.3. Приложение № 4 «Объем поступлений доходов в бюджет Курчанского сельского поселения Темрюкского района по кодам видов (подвидов)  доходов  на  2019 год»  изложить  в  новой редакции (приложение № 2).</w:t>
      </w:r>
    </w:p>
    <w:p>
      <w:pPr>
        <w:pStyle w:val="TextBodyIndent"/>
        <w:widowControl w:val="false"/>
        <w:ind w:firstLine="851"/>
        <w:rPr/>
      </w:pPr>
      <w:r>
        <w:rPr/>
        <w:t>1.4. Пункт 18 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18. Утвердить объем бюджетных ассигнований муниципального дорожного фонда Курчанского сельского поселения Темрюкского района на 2019 год в сумме 4 482,4 тыс. рублей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е № 6 «Распределение бюджетных ассигнований по разделам и подразделам классификации расходов бюджетов на 2019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1 «Общегосударственные вопросы» цифру «15 016,6» заменить цифрой «14 954,5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4 «Национальная экономика» цифру «4 944,6» заменить цифрой «4 484,4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5 436,4» заменить цифрой «5 137,7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ункте 8 «Культура, кинематография» цифру «10 741,8» заменить цифрой «10 751,5» (приложение № 3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19 год» изложить в новой редакции (приложение № 4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8 «Ведомственая структура расходов бюджета Курчанского сельского поселения Темрюкского района на 2019 год» изложить в новой редакции (приложение № 5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8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9 год» изложить в новой редакции (приложение № 6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 Приложение № 10 «Программа муниципальных заимствований Курчанского сельского поселения Темрюкского района в валюте Российской Федерации  на 2019 год» изложить в новой редакции (приложение № 7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8 года № 28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9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9:47:00Z</dcterms:created>
  <dc:creator>Пользователь</dc:creator>
  <dc:description/>
  <cp:keywords/>
  <dc:language>en-US</dc:language>
  <cp:lastModifiedBy>1</cp:lastModifiedBy>
  <cp:lastPrinted>2019-01-17T16:01:00Z</cp:lastPrinted>
  <dcterms:modified xsi:type="dcterms:W3CDTF">2019-02-22T10:25:00Z</dcterms:modified>
  <cp:revision>7</cp:revision>
  <dc:subject/>
  <dc:title>СОВЕТ ГОЛУБИЦКОГО СЕЛЬСКОГО ПОСЕЛЕНИЯ</dc:title>
</cp:coreProperties>
</file>