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 окт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2 годов», решением Совета  муниципального образования Темрюкский район «О бюджете муниципального образования Темрюкский район на 2012  и на плановый период 2013 и 2014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увеличением безвозмездных поступлений из краевого бюджета в сумме 2338,0 тысяч рублей, а также с необходимостью увеличения расходов бюджета на 2475,0,0 тысяч рубле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, от 27 сентября 2012 года № 221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2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29666,4 тыс. руб.» заменить словами «32004,4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2 пункта 1 после слов «общий объем расходов в сумме» слова «30002,4 тыс. руб.» заменить словами «34815,4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подпункте 5 пункта 1 после слов «дефицит бюджета поселения в сумме» слова «336,1 тыс. руб.» заменить словами «2811,1 тыс. руб.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6769,3» заменить цифрой «6815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6628,6» заменить цифрами «7008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0202,8» заменить цифрой «13027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5049,3» заменить цифрой «6359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«Социальная политика» цифры «3,0» заменить цифрами «0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7.  Приложение 7 «Источники внутреннего финансирования дефицита бюджета Курчанского сельского поселения Темрюкского района на 2012 год» изложить в новой редакции (приложение № 5)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8. Приложение 8 «Программа муниципальных заимствований Курчанского сельского поселения Темрюкского района на 2012 год» изложить в новой редакции (приложение № 6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10-11T14:20:00Z</cp:lastPrinted>
  <dcterms:modified xsi:type="dcterms:W3CDTF">2012-10-11T10:20:00Z</dcterms:modified>
  <cp:revision>213</cp:revision>
  <dc:subject/>
  <dc:title> </dc:title>
</cp:coreProperties>
</file>