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6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12.10.2012 г. №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8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V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3 декабря 2011 года № 1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поселения от других бюджетов бюджетной системы, всего   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влечение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5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 Курчанского сельского поселения Темрюкского района,  полученные в кредитных организациях, все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влечение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                    Л.В. Шумей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56:00Z</dcterms:created>
  <dc:creator>rumyantseva</dc:creator>
  <dc:description/>
  <cp:keywords/>
  <dc:language>en-US</dc:language>
  <cp:lastModifiedBy>XTreme</cp:lastModifiedBy>
  <cp:lastPrinted>2012-10-09T19:01:00Z</cp:lastPrinted>
  <dcterms:modified xsi:type="dcterms:W3CDTF">2012-10-09T15:02:00Z</dcterms:modified>
  <cp:revision>39</cp:revision>
  <dc:subject/>
  <dc:title>Приложение 9</dc:title>
</cp:coreProperties>
</file>