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6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 LI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8.02.2012 г.  №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 декабря 2011 года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 Бюджетные кредиты от других бюджетов бюджетной системы Российской Федерации, всего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гаш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 Кредиты от кредитных организаций Российской Федерации в валюте Российской Федерации, всего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кредитов от кредитных организаций Российской Федерации в валюте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User</cp:lastModifiedBy>
  <cp:lastPrinted>2012-02-14T10:40:00Z</cp:lastPrinted>
  <dcterms:modified xsi:type="dcterms:W3CDTF">2012-02-27T20:27:00Z</dcterms:modified>
  <cp:revision>32</cp:revision>
  <dc:subject/>
  <dc:title>Приложение 9</dc:title>
</cp:coreProperties>
</file>