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феврал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юджетных средств из краевого бюджета в сумме 492,0 тыс. рублей, а также в связи с увеличением бюджетных средств из местного бюджета в сумме 22,1 тыс.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3 808,7 тыс. руб.» заменить словами «24 322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19729,8тыс. руб.» заменить словами «19 858,9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5 пункта 1 после слов «дефицит бюджета поселения в сумме» слова «4078,9 тыс. руб.» заменить словами «4463,9 тыс. руб.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 увеличить  на  сумму 514,1 тыс. руб.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всего доходов» цифру «23808,7» заменить цифрой «24322,8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налоговые и неналоговые доходы» цифру «14258,0» заменить цифрой «14279,8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безвозмездные поступления от других бюджетов бюджетной системы Российской Федерации» цифру «9550,7» заменить цифрой «10043,0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Общегосударственные вопросы» цифру «5990,8» заменить цифрой «6072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безопасность и правоохранительная деятельность» цифру «27,5» заменить цифрой «85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4181,7» заменить цифрой «4673,7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2968,6» заменить цифрами «2465,6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5)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8. Приложение 8 «Программа муниципальных заимствований Курчанского сельского поселения Темрюкского района на 2012 год» изложить в новой редакции (приложение 6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2-02-29T15:25:00Z</cp:lastPrinted>
  <dcterms:modified xsi:type="dcterms:W3CDTF">2012-03-01T06:09:00Z</dcterms:modified>
  <cp:revision>145</cp:revision>
  <dc:subject/>
  <dc:title> </dc:title>
</cp:coreProperties>
</file>