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 апрел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I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 марта 2012  года № 194 «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6 мая 2011 года № 128 «Об утверждении Положения «О размере оплаты труда муниципальных служащих администрации Курчанского сельского поселения Темрюкского района» и Положения «О размере оплаты труда лиц, замещающих муниципальные должности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 с Трудовым кодексом Российской Федерации, части 2 статьи 13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постановление главы администрации (губернатора) Краснодарского края от 28 декабря 2011 года №1592 «О внесении изменений в некоторые постановления главы администрации (губернатора) Краснодарского края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марта 2012  года № 194 «О внесении изменений в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мая 2011 года № 128 «Об утверждении Положения «О размере оплаты труда муниципальных служащих администрации Курчанского сельского поселения Темрюкского района» и Положения «О разме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латы труда лиц, замещающих муниципальные должности Курчанского сельского поселения Темрюкского района» следующие изменения: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оложение «О размере оплаты труда муниципальных служащих администрации Курчанского сельского поселения Темрюкского района» и Положение «О размере оплаты труда лиц, замещающих муниципальные должности Курчанского сельского поселения Темрюкского района» изложить в новой редакции, согласно приложению № 1, приложению № 2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(обнародования) и распространяется на правоотношения, возникшие с 1 апреля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5103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tabs>
          <w:tab w:val="clear" w:pos="708"/>
          <w:tab w:val="left" w:pos="5103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tabs>
          <w:tab w:val="clear" w:pos="708"/>
          <w:tab w:val="left" w:pos="5103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2 г. № 1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Финансирование расходов на оплату труда муниципальных служащих администрации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4. Оплата труда муниципальных служащих </w:t>
      </w:r>
      <w:r>
        <w:rPr>
          <w:sz w:val="28"/>
          <w:szCs w:val="28"/>
        </w:rPr>
        <w:t>администрации 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постановление главы администрации (губернатора) Краснодарского края от 28 декабря 2011 года №1592 «О внесении изменений в некоторые постановления главы администрации (губернатора) Краснодарского края».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 месячного должностного оклада (далее – должностной оклад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 ежемесячной надбавки к должностному окладу за выслугу лет на муниципальной службе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 ежемесячной надбавки к должностному окладу за особые условия муниципальной службы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д) ежемесячной процентной надбавки к должностному окладу за работу  со сведениями, составляющими государственную тайну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е) премии по итогам работы за месяц (квартал) и год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ж) ежемесячного денежного поощрения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2. Понятие  оплаты труда муниципальных служащих администрации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3. Заработная плата муниципального служащего администрации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 Размер должностного оклада муниципального служащего администрации</w:t>
      </w:r>
      <w:r>
        <w:rPr>
          <w:rFonts w:cs="Verdana"/>
          <w:color w:val="000000"/>
          <w:sz w:val="28"/>
          <w:szCs w:val="28"/>
        </w:rPr>
        <w:t xml:space="preserve"> Курчанского</w:t>
      </w:r>
      <w:r>
        <w:rPr>
          <w:sz w:val="28"/>
          <w:szCs w:val="28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администрации муниципального образования Темрюк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5. Размер должностного оклада муниципального 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клад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Оклад за классный чин – это размер месячного оклада муниципального служащего в соответствии с присвоенным ему классным чином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2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3. Размер оклада за классный чин муниципального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5. Размер оклада за классный чин муниципального  служащего администрации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оклада за классный чин государственного гражданского служащего Краснодарского края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4. Ежемесячная </w:t>
      </w:r>
      <w:r>
        <w:rPr>
          <w:rFonts w:cs="Verdana"/>
          <w:b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2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выслугу лет муниципальной службы устанавливаются  согласно Положению «</w:t>
      </w:r>
      <w:r>
        <w:rPr>
          <w:sz w:val="28"/>
          <w:szCs w:val="28"/>
        </w:rPr>
        <w:t>Положение «О порядке назначения и выплаты</w:t>
        <w:br/>
      </w:r>
      <w:r>
        <w:rPr>
          <w:spacing w:val="-4"/>
          <w:sz w:val="28"/>
          <w:szCs w:val="28"/>
        </w:rPr>
        <w:t xml:space="preserve">ежемесячной  надбавки к должностному </w:t>
      </w:r>
      <w:r>
        <w:rPr>
          <w:spacing w:val="-2"/>
          <w:sz w:val="28"/>
          <w:szCs w:val="28"/>
        </w:rPr>
        <w:t xml:space="preserve">окладу за выслугу лет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Verdana"/>
          <w:b/>
          <w:color w:val="000000"/>
          <w:sz w:val="28"/>
          <w:szCs w:val="28"/>
        </w:rPr>
        <w:t>за особые условия муниципальной служб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1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администрации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гл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6. Ежемесячная процентная надбавка к должностному окладу за работу  со сведениями, составляющими государственную тайну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 постановлением главы Курчанского сельского поселения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 2006 года № 573», а  также  согласно номенклатуре должностей 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6.2. Порядок выплаты и конкретные размеры надбавки к должностному окладу за работу со сведениями, составляющими государственную тайну устанавливается согласно постановлению «О выплате ежемесячных процентных надбавок к должностному окладу (тарифной ставке) работникам администрации  Курчанского </w:t>
      </w:r>
      <w:r>
        <w:rPr>
          <w:sz w:val="28"/>
          <w:szCs w:val="28"/>
        </w:rPr>
        <w:t>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, допущенным к государственной тайне на постоянной основе»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7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3. Порядок выплаты и порядок определения размера премии по итогам работы за месяц (квартал) и год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8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я № 3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2. Размер  ежемесячного денежного поощрения муниципальному служащему утверждается распоряжением главы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3. Предельные размеры  ежемесячного денежного поощрения муниципальных служащих администраци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28"/>
          <w:szCs w:val="28"/>
        </w:rPr>
        <w:t>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5. Порядок выплаты и порядок определения размера денежного поощрения определяется решением сессии Совета Курч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9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9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3. Материальная помощь в размере двух должностных окладов выплачивается муниципальному служащему один раз в календарном году в размере двух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9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», утвержденным постановлением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5. В пределах утвержденного фонда оплаты труда </w:t>
      </w:r>
      <w:r>
        <w:rPr>
          <w:rFonts w:cs="Verdana"/>
          <w:color w:val="000000"/>
          <w:sz w:val="28"/>
          <w:szCs w:val="28"/>
        </w:rPr>
        <w:t>муниципальному служащему</w:t>
      </w:r>
      <w:r>
        <w:rPr>
          <w:sz w:val="28"/>
          <w:szCs w:val="28"/>
        </w:rPr>
        <w:t xml:space="preserve">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администрации Курчанского сельского поселения Темрюкского района составляет до семидесяти должностных окладов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Должностного  оклада – в размере 12  (двенадцати)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. Оклада за классный чин - в размере  4 (четырех) 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 Ежемесячной надбавки к должностному окладу за особые условия муниципальной службы – в размере до 12 (двенадцат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5. Премий по итогам работы за месяц (квартал) и год – в размере      до 8 (восьми) 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6. Ежемесячного  денежного поощрения в размере до  27 (двадцати сем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89"/>
        <w:gridCol w:w="4176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 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главы администрации</w:t>
            </w:r>
          </w:p>
        </w:tc>
        <w:tc>
          <w:tcPr>
            <w:tcW w:w="4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4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41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за классный чин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99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 Положению «О размере оплаты труда муниципальных служащих администрации Курчанского сельского поселения Темрюкского района»</w:t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129"/>
        <w:gridCol w:w="4124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4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41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Л.В. Шумей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2 г. № 198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лиц, замещающих муниципальные должности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Курчанского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лиц, замещающих муниципальные должности (глава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Оплата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(далее – лица, замещающие муниципальные должности) - денежное вознаграждение за исполнение выборными должностными лицами должностных обязанностей в зависимости от полномочий, определяемых Уставом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 сельского поселения Темрюкского района, сложности, количества, качества и условий выполнения работы,  включающе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Финансирование расходов на оплату труда</w:t>
      </w:r>
      <w:r>
        <w:rPr>
          <w:rFonts w:cs="Verdana"/>
          <w:color w:val="000000"/>
          <w:sz w:val="28"/>
          <w:szCs w:val="28"/>
        </w:rPr>
        <w:t xml:space="preserve"> лиц, замещающих муниципальные должности,</w:t>
      </w:r>
      <w:r>
        <w:rPr>
          <w:sz w:val="28"/>
          <w:szCs w:val="28"/>
        </w:rPr>
        <w:t xml:space="preserve">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. При этом привлечение иных источников не допускаетс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1.4. Оплата труда лиц, замещающих муниципальные должности,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Verdana"/>
          <w:color w:val="000000"/>
          <w:sz w:val="28"/>
          <w:szCs w:val="28"/>
        </w:rPr>
        <w:t xml:space="preserve">Федеральным законом от 2 марта 2007 года № 25-ФЗ «О муниципальной службе в Российской Федерации», Законов Краснодарского края от 8 июня 2007 года № 1244-КЗ «О муниципальной службе в Краснодарском крае», </w:t>
      </w:r>
      <w:r>
        <w:rPr>
          <w:sz w:val="28"/>
          <w:szCs w:val="28"/>
        </w:rPr>
        <w:t>постановление главы администрации (губернатора) Краснодарского края от 28 декабря 2011 года №1592 «О внесении изменений в некоторые постановления главы администрации (губернатора) Краснодарского края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Состав и размеры оплаты труда лиц, замещающих муниципальные должности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</w:rPr>
        <w:t>2.1.1. Оплата труда лиц, замещающих муниципальные должности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. Месячного должностного оклада (далее – должностной оклад)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. Ежемесячной процентной надбавки к должностному окладу за работу  со сведениями, составляющими государственную тайну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. Премий по итогам работы за месяц (квартал) и го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. Ежемесячного денежного поощр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д).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1.2 Понятие  оплаты труд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ого района равнозначно понятию – заработная плат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1.3. Заработная плата  начисляется и выплачивается за фактически исполненные полномочия, определяемые Уставом Курчан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Verdana"/>
          <w:color w:val="000000"/>
          <w:sz w:val="28"/>
          <w:szCs w:val="28"/>
        </w:rPr>
        <w:t xml:space="preserve">Темрюкский район. 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выплачивается в денежной форме в валюте Российской Федерации (в рублях) два раза в месяц.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 Должностной оклад – размер месячной фиксированной оплаты труда лица, замещающего муниципальную должн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2. Размер должностного оклада лица, замещающего муниципальную должность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ий район, зависит от  численности населения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3. Должностной оклад лица, замещающего муниципальную должность,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3. Премии по итогам работы за месяц (квартал) и го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1. Премии по итогам работы за месяц (квартал) и год – стимулирующие выплаты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3.2. Максимальный размер премии по итогам работы</w:t>
      </w:r>
      <w:r>
        <w:rPr>
          <w:sz w:val="28"/>
          <w:szCs w:val="28"/>
        </w:rPr>
        <w:t xml:space="preserve"> 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3.3. Порядок выплаты и порядок определения размера премии</w:t>
        <w:tab/>
        <w:t xml:space="preserve"> по итогам работы за месяц (квартал) и год определяется решением Совета Курчанского  сельского поселения Темрюкского района.</w:t>
      </w:r>
    </w:p>
    <w:p>
      <w:pPr>
        <w:pStyle w:val="Normal"/>
        <w:numPr>
          <w:ilvl w:val="1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Ежемесячное денежное поощрение</w:t>
      </w:r>
    </w:p>
    <w:p>
      <w:pPr>
        <w:pStyle w:val="Normal"/>
        <w:ind w:left="1571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1. Ежемесячное денежное поощрение – выплата стимулирующего характера за образцовое выполнение должностных обязанностей выплачивается в размерах согласно приложения</w:t>
      </w:r>
      <w:r>
        <w:rPr>
          <w:sz w:val="28"/>
          <w:szCs w:val="28"/>
        </w:rPr>
        <w:t xml:space="preserve"> 2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4.2. Порядок выплаты и порядок определения размера ежемесячного денежного поощрения определяется решением сессии Совета Курчанского 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5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1 Единовременная выплата при предоставлении ежегодного оплачиваемого отпуска и материальной помощи – доплаты социального характера к должностному окладу на лечение, отдых,  проезд и т.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3. Единовременная выплата к ежегодному оплачиваемому отпуску выплачивается лицу, замещающему муниципальную должность на основании распоряжения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4. Материальная помощь, также является социальной выплатой и в размере двух должностных окладов выплачивается </w:t>
      </w:r>
      <w:r>
        <w:rPr>
          <w:sz w:val="28"/>
          <w:szCs w:val="28"/>
        </w:rPr>
        <w:t>лицу, замещающему муниципальную должность</w:t>
      </w:r>
      <w:r>
        <w:rPr>
          <w:rFonts w:cs="Verdana"/>
          <w:color w:val="000000"/>
          <w:sz w:val="28"/>
          <w:szCs w:val="28"/>
        </w:rPr>
        <w:t xml:space="preserve"> один раз в календарный год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Материальная помощь по желанию </w:t>
      </w:r>
      <w:r>
        <w:rPr>
          <w:sz w:val="28"/>
          <w:szCs w:val="28"/>
        </w:rPr>
        <w:t>лица, замещающего муниципальную должность,</w:t>
      </w:r>
      <w:r>
        <w:rPr>
          <w:rFonts w:cs="Verdana"/>
          <w:color w:val="000000"/>
          <w:sz w:val="28"/>
          <w:szCs w:val="28"/>
        </w:rPr>
        <w:t xml:space="preserve">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6. Для расчета единовременной выплаты к ежегодному отпуску и материальной помощи  принимается размер должностного оклада, установленного на дату написания заявлений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5.7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главе Курчанского сельского поселения Темрюкского района и  муниципальным служащим Курчанского сельского поселения Темрюкского района», утвержденным постановлением гл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8. В пределах утвержденного фонда оплаты труда лицу, замещающему муниципальную должность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 Темрюкского района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9. В пределах утвержденного фонда оплаты труда лиц, замещающих муниципальные должности, в случае смерти выборного должностного лица его родственникам может быть оказана дополнительная материальная помощь в размере  одного должностного оклада. 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1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, выплачивается в размерах и порядке, определяемых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настоящим положением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 нормативным правовым актом главы,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, </w:t>
      </w:r>
      <w:r>
        <w:rPr>
          <w:sz w:val="28"/>
          <w:szCs w:val="28"/>
        </w:rPr>
        <w:t xml:space="preserve">постановление главы администрации (губернатора) Краснодарского края от 28 декабря 2011 года №1592 «О внесении изменений в некоторые постановления главы администрации (губернатора) Краснодарского края», </w:t>
      </w:r>
      <w:r>
        <w:rPr>
          <w:rFonts w:cs="Verdana"/>
          <w:color w:val="000000"/>
          <w:sz w:val="28"/>
          <w:szCs w:val="28"/>
        </w:rPr>
        <w:t xml:space="preserve"> а также согласно номенклатуре должностей работников администрации подлежащих оформлению на допуск к совершенно секретным и секретным работам и документа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2. Финансирование расходов на выплату ежемесячной процентной надбавки к должностному окладу за работу  со сведениями, составляющими государственную тайну, предусматривается в бюджете Курчанского сельского поселения Темрюкского района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годового фонда оплаты труда лица, замещающего муниципальную должн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Годовой фонд оплаты труда  лиц, замещающих муниципальные должности составляет до семидесяти четырех должностных окладов 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ого  оклада – в размере 12 (двенадцати) должностных окладов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2. Ежемесячной процентной надбавки к должностному окладу за работу  со сведениями, составляющими государственную тайну, - в размере 2 (двух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3. Премий по итогам работы за месяц (квартал) и год – в размере 8 (восьм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Ежемесячного  денежного поощрения в размере  до 48 (сорока восьми)  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5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 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3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лиц, замещающих муниципальные должности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оклада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93"/>
        <w:gridCol w:w="3662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 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36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а лиц, замещ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лиц, замещающих муниципальные должности администрац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29"/>
        <w:gridCol w:w="3977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</w:t>
            </w:r>
          </w:p>
        </w:tc>
        <w:tc>
          <w:tcPr>
            <w:tcW w:w="3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XTreme</cp:lastModifiedBy>
  <cp:lastPrinted>2012-04-27T09:26:00Z</cp:lastPrinted>
  <dcterms:modified xsi:type="dcterms:W3CDTF">2012-04-27T05:26:00Z</dcterms:modified>
  <cp:revision>69</cp:revision>
  <dc:subject/>
  <dc:title/>
</cp:coreProperties>
</file>