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__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5-202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Курчанского сельского поселения Темрюкского района «Развитие сферы культуры в Курчанском сельском поселении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 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С.В. 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5-06T12:39:00Z</cp:lastPrinted>
  <dcterms:modified xsi:type="dcterms:W3CDTF">2024-09-30T20:01:00Z</dcterms:modified>
  <cp:revision>220</cp:revision>
  <dc:subject/>
  <dc:title/>
</cp:coreProperties>
</file>