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апреля 2012 года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отчета об исполнении бюджета Курчанского сельского поселения Темрюкского района за 201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7, статьей 265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8 Устава Курчанского сельского поселения Темрюкского района, Положения о бюджетном процессе в Курчанском сельском поселении Темрюкского района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1 год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30 827,9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в сумме 32 626,5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в сумме 1798,6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2011 год, согласно приложению 1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2. Распределение расходов бюджета Курчанского сельского поселения Темрюкского района за 2011 год по разделам и подразделам классификации расходов бюджетов Российской Федерации, согласно приложению 2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3. Распределение расходов бюджета Курчанского сельского поселения Темрюкского района за 2011 год по разделам и подразделам, целевым статьям и видам расходов классификации расходов бюджетов Российской Федерации, согласно приложению 3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2011 год согласно приложению 4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5.Источники внутреннего финансирования дефицита бюджета Курчанского сельского поселения Темрюкского района за 2011 год согласно приложению 5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,  за  2011 год согласно приложению 6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Xl39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2-04-28T09:06:00Z</cp:lastPrinted>
  <dcterms:modified xsi:type="dcterms:W3CDTF">2012-04-28T05:06:00Z</dcterms:modified>
  <cp:revision>159</cp:revision>
  <dc:subject/>
  <dc:title> </dc:title>
</cp:coreProperties>
</file>