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_______________  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941,5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 757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06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6 941,5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5 757,6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06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55:00Z</cp:lastPrinted>
  <dcterms:modified xsi:type="dcterms:W3CDTF">2022-11-10T10:23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