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бензопил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рямых затрат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,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  25%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ind w:firstLine="3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СОГЛАСОВАНО  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бензопил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рямых затрат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,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  25%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ind w:firstLine="3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бензопил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9"/>
        <w:gridCol w:w="1485"/>
        <w:gridCol w:w="1755"/>
        <w:gridCol w:w="2021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0+2421,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1,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5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бензопил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 бензин А-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4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рные масла для смазки цеп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sz w:val="28"/>
                <w:szCs w:val="28"/>
              </w:rPr>
              <w:t>моторное ма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заливки в двиг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3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2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7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бензопил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1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1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0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9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00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19610*9/1981*100=0,89ру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3:00Z</dcterms:created>
  <dc:creator>1</dc:creator>
  <dc:description/>
  <cp:keywords/>
  <dc:language>en-US</dc:language>
  <cp:lastModifiedBy>оботдел</cp:lastModifiedBy>
  <cp:lastPrinted>2011-07-01T16:15:00Z</cp:lastPrinted>
  <dcterms:modified xsi:type="dcterms:W3CDTF">2011-07-01T12:15:00Z</dcterms:modified>
  <cp:revision>17</cp:revision>
  <dc:subject/>
  <dc:title/>
</cp:coreProperties>
</file>