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                                                                                       УТВЕРЖДАЮ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                                                                                              Председатель Совета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                                              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                                                                                              Темрюк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                                                        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                                                                                     «___» _____________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пиливание деревьев в условиях населённого пункта на 1 дерево свыше 6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16"/>
        <w:gridCol w:w="724"/>
        <w:gridCol w:w="960"/>
        <w:gridCol w:w="960"/>
        <w:gridCol w:w="960"/>
        <w:gridCol w:w="1080"/>
        <w:gridCol w:w="960"/>
        <w:gridCol w:w="1116"/>
        <w:gridCol w:w="1044"/>
        <w:gridCol w:w="1080"/>
        <w:gridCol w:w="1080"/>
        <w:gridCol w:w="1200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 деревьев, с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час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1 дерево, руб.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до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до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до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80до1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30до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40до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60до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до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1-го рабоч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2-х бензопи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выш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4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кра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ракто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,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6,3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9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4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4,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МБУ «Благсервис»                                                                                                                            А.В. В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пиливание деревьев в условиях населённого пункта на 1 дерево свыше 6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16"/>
        <w:gridCol w:w="724"/>
        <w:gridCol w:w="960"/>
        <w:gridCol w:w="960"/>
        <w:gridCol w:w="960"/>
        <w:gridCol w:w="1080"/>
        <w:gridCol w:w="960"/>
        <w:gridCol w:w="1116"/>
        <w:gridCol w:w="1044"/>
        <w:gridCol w:w="1080"/>
        <w:gridCol w:w="1080"/>
        <w:gridCol w:w="1200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 деревьев, с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1час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1 дерево, руб.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до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до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до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80до1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30до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40до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60до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до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1-го рабоч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2-х бензопи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выш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4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кра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ракто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,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6,3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9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4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4,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МБУ «Благсервис»                                                                                                                            А.В. В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38:00Z</dcterms:created>
  <dc:creator>1</dc:creator>
  <dc:description/>
  <cp:keywords/>
  <dc:language>en-US</dc:language>
  <cp:lastModifiedBy>оботдел</cp:lastModifiedBy>
  <cp:lastPrinted>2011-07-01T16:15:00Z</cp:lastPrinted>
  <dcterms:modified xsi:type="dcterms:W3CDTF">2011-07-01T12:15:00Z</dcterms:modified>
  <cp:revision>21</cp:revision>
  <dc:subject/>
  <dc:title/>
</cp:coreProperties>
</file>