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XXXII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8» июня 2011г.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ЛЬКУЛЯЦ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кос 1 сотки бензотримеро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ямы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,1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                                                         2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3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4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ГЛАСОВАНО                                                                   УТВЕРЖДАЮ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няющий обязанности главы                                                 Председатель Совета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чанского сельского поселения                                                 Курчанского сельского поселения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рюкского района                                                                        Темрюк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 В.П. Гришков                                          _________________ А.В. Калита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«___» ____________ 2011г.                                                      «___» _____________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ос 1 сотки бензотримеро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ямы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,1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                                                         2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3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4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ос 1 сотки бензотримеро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9"/>
        <w:gridCol w:w="1485"/>
        <w:gridCol w:w="1755"/>
        <w:gridCol w:w="2021"/>
      </w:tblGrid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   </w:t>
              <w:br/>
              <w:t xml:space="preserve">должностной  </w:t>
              <w:br/>
              <w:t>оклад в месяц,</w:t>
              <w:br/>
              <w:t xml:space="preserve">включая    </w:t>
              <w:br/>
              <w:t xml:space="preserve">начисления на </w:t>
              <w:br/>
              <w:t xml:space="preserve">выплаты по  </w:t>
              <w:br/>
              <w:t xml:space="preserve">оплате труд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   </w:t>
              <w:br/>
              <w:t xml:space="preserve">времени на </w:t>
              <w:br/>
              <w:t xml:space="preserve">оказание  </w:t>
              <w:br/>
              <w:t xml:space="preserve">услуги   </w:t>
              <w:br/>
              <w:t xml:space="preserve">(работы)  </w:t>
              <w:br/>
              <w:t xml:space="preserve">(мин.)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  </w:t>
              <w:br/>
              <w:t xml:space="preserve">труда персонала    </w:t>
              <w:br/>
              <w:t xml:space="preserve">(руб.)         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благоустройств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0+2421,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5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1,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,5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материальные запас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ос 1 сотки бензотримеро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080"/>
        <w:gridCol w:w="1440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атериальных </w:t>
              <w:br/>
              <w:t xml:space="preserve">запас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     </w:t>
              <w:br/>
              <w:t xml:space="preserve">(в ед.    </w:t>
              <w:br/>
              <w:t>измерен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  </w:t>
              <w:br/>
              <w:t>единиц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трат  </w:t>
              <w:br/>
              <w:t xml:space="preserve">материальных  </w:t>
              <w:br/>
              <w:t xml:space="preserve">запасов     </w:t>
              <w:br/>
              <w:t>(5) =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 бензин А-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2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7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9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4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езон рабоч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5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а-сетка с наушни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2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8,8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ачисленной амортизации оборудован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ос 1 сотки бензотримеро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440"/>
        <w:gridCol w:w="960"/>
        <w:gridCol w:w="1755"/>
        <w:gridCol w:w="1755"/>
        <w:gridCol w:w="1650"/>
      </w:tblGrid>
      <w:tr>
        <w:trPr>
          <w:trHeight w:val="9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  <w:br/>
              <w:t>стоимост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</w:t>
              <w:br/>
              <w:t xml:space="preserve">норма </w:t>
              <w:br/>
              <w:t xml:space="preserve">износа </w:t>
              <w:br/>
              <w:t>(%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ая  </w:t>
              <w:br/>
              <w:t xml:space="preserve">норма   </w:t>
              <w:br/>
              <w:t xml:space="preserve">времени  </w:t>
              <w:br/>
              <w:t xml:space="preserve">работы   </w:t>
              <w:br/>
              <w:t>оборудования</w:t>
              <w:br/>
              <w:t>(час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>(час.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начисленной  </w:t>
              <w:br/>
              <w:t xml:space="preserve">амортизации  </w:t>
              <w:br/>
              <w:t xml:space="preserve">(6) = (2) x  </w:t>
              <w:br/>
              <w:t>(3) / (4)*(5)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три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8</w:t>
            </w:r>
          </w:p>
        </w:tc>
      </w:tr>
      <w:tr>
        <w:trPr>
          <w:trHeight w:val="403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выполнение всех видов ремонта, диагностирование и техническое обслуживани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284"/>
        <w:jc w:val="both"/>
        <w:rPr/>
      </w:pPr>
      <w:r>
        <w:rPr/>
        <w:t>Нормативный показатель затрат на выполнение всех видов ремонта, диагностирование и техническое обслуживание машин определяется по формул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47090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t>Вс - балансовая стоимость машины, руб.,;</w:t>
      </w:r>
    </w:p>
    <w:p>
      <w:pPr>
        <w:pStyle w:val="Normal"/>
        <w:ind w:firstLine="284"/>
        <w:jc w:val="both"/>
        <w:rPr/>
      </w:pPr>
      <w:r>
        <w:rPr/>
        <w:t>Нр - норма годовых затрат на ремонт и техническое обслуживание в процентах от балансовой стоимости машин* соответствующей типоразмерной группы (табл. 1)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Т - годовой режим работы машин, маш.-ч/г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комендуемые нормы годовых затрат на ремонт и техническое обслуживание машин </w:t>
      </w:r>
    </w:p>
    <w:p>
      <w:pPr>
        <w:pStyle w:val="Normal"/>
        <w:ind w:firstLine="284"/>
        <w:jc w:val="center"/>
        <w:rPr/>
      </w:pPr>
      <w:r>
        <w:rPr/>
        <w:t xml:space="preserve">(в процентах к восстановительной стоимости машин)  </w:t>
      </w:r>
    </w:p>
    <w:p>
      <w:pPr>
        <w:pStyle w:val="Normal"/>
        <w:ind w:firstLine="284"/>
        <w:jc w:val="both"/>
        <w:rPr/>
      </w:pPr>
      <w:r>
        <w:rPr/>
        <w:t>(Измененная редакция, Изм. 2001)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50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7"/>
        <w:gridCol w:w="4265"/>
        <w:gridCol w:w="2346"/>
        <w:gridCol w:w="1952"/>
      </w:tblGrid>
      <w:tr>
        <w:trPr>
          <w:trHeight w:val="14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районов Крайнего Севера и местностей, приравненных к ним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стальной территории Российской Федерации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грейд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енные краны, козловые кран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пневмоколес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чи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>
          <w:trHeight w:val="110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ные машины с двигателями внутреннего сгорания (компрессоры, передвижные электростанции, водоотлив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54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ые машины (лебедки, домкраты, тали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103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одные машины с двигателями внутреннего сгорания (буровая и сваебойная техника, автогудронаторы, автотранспортные средства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108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ые машины с электроприводом (бетоно- и растворосмесители, штукатурные станции, окрасоч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авато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848995" cy="3835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7"/>
        </w:rPr>
        <w:t>Р=36000*9/1981*100*0,57=0,93руб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03:00Z</dcterms:created>
  <dc:creator>1</dc:creator>
  <dc:description/>
  <cp:keywords/>
  <dc:language>en-US</dc:language>
  <cp:lastModifiedBy>оботдел</cp:lastModifiedBy>
  <cp:lastPrinted>2011-07-01T16:16:00Z</cp:lastPrinted>
  <dcterms:modified xsi:type="dcterms:W3CDTF">2011-07-01T12:16:00Z</dcterms:modified>
  <cp:revision>18</cp:revision>
  <dc:subject/>
  <dc:title/>
</cp:coreProperties>
</file>