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АПТ-17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9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,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АПТ-17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9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,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АПТ-17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 автогидро-подъемника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АПТ-17М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- 76 пробе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8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-76 подъ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8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8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масла и жидк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53" w:leader="none"/>
                <w:tab w:val="center" w:pos="10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,13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3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0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АПТ-17М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-17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6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7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6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0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83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828400*20/1981*100=83,63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2:00Z</dcterms:created>
  <dc:creator>1</dc:creator>
  <dc:description/>
  <cp:keywords/>
  <dc:language>en-US</dc:language>
  <cp:lastModifiedBy>оботдел</cp:lastModifiedBy>
  <cp:lastPrinted>2011-07-01T16:16:00Z</cp:lastPrinted>
  <dcterms:modified xsi:type="dcterms:W3CDTF">2011-07-01T12:16:00Z</dcterms:modified>
  <cp:revision>24</cp:revision>
  <dc:subject/>
  <dc:title/>
</cp:coreProperties>
</file>