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рчан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 №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Признание граждан малоимущими в целях принятия их на учет в качестве нуждающихся в жилых помещения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firstLine="851"/>
        <w:jc w:val="both"/>
        <w:rPr/>
      </w:pPr>
      <w:r>
        <w:rPr>
          <w:sz w:val="28"/>
          <w:szCs w:val="28"/>
        </w:rPr>
        <w:t xml:space="preserve">1.1. Административный регламент общего отдела администрации </w:t>
      </w:r>
      <w:r>
        <w:rPr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сельского поселения Темрюкского района (далее – общий отдел) муниципальной услуги по признанию граждан малоимущими в целях принятия их на учет в качестве нуждающихся в жилых помещениях (далее – административный регламент или муниципальная услуга соответственно), определяет сроки и последовательность действий (административных процедур) специалистов общего отдела администрации </w:t>
      </w:r>
      <w:r>
        <w:rPr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(далее – специалисты отдела) при осуществлении полномочий по предоставлению муниципальной услуги заявител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Заявителями, имеющими право на получение муниципальной услуги могут являться:</w:t>
      </w:r>
    </w:p>
    <w:p>
      <w:pPr>
        <w:pStyle w:val="15"/>
        <w:tabs>
          <w:tab w:val="clear" w:pos="708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изические лица: </w:t>
      </w:r>
    </w:p>
    <w:p>
      <w:pPr>
        <w:pStyle w:val="14"/>
        <w:tabs>
          <w:tab w:val="clear" w:pos="708"/>
          <w:tab w:val="left" w:pos="3545" w:leader="none"/>
          <w:tab w:val="left" w:pos="3970" w:leader="none"/>
          <w:tab w:val="left" w:pos="4254" w:leader="none"/>
        </w:tabs>
        <w:spacing w:lineRule="auto" w:line="240" w:before="0" w:after="0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раждане Российской Федерации;</w:t>
      </w:r>
    </w:p>
    <w:p>
      <w:pPr>
        <w:pStyle w:val="14"/>
        <w:tabs>
          <w:tab w:val="clear" w:pos="708"/>
          <w:tab w:val="left" w:pos="2977" w:leader="none"/>
          <w:tab w:val="left" w:pos="3402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- законные представители (родители, усыновители, опекуны) несовершеннолетних в возрасте до 18 лет; </w:t>
      </w:r>
    </w:p>
    <w:p>
      <w:pPr>
        <w:pStyle w:val="14"/>
        <w:tabs>
          <w:tab w:val="clear" w:pos="708"/>
          <w:tab w:val="left" w:pos="3545" w:leader="none"/>
          <w:tab w:val="left" w:pos="3970" w:leader="none"/>
          <w:tab w:val="left" w:pos="4254" w:leader="none"/>
        </w:tabs>
        <w:spacing w:lineRule="auto" w:line="240" w:before="0" w:after="0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пекуны недееспособных граждан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едставители, действующие в силу полномочий, основанных на доверенности или договор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ация о местах нахождения, электронных адресах, телефонах и графике работы структурных подразделений и прочих органов, участвующих в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0"/>
        <w:gridCol w:w="1951"/>
        <w:gridCol w:w="2268"/>
        <w:gridCol w:w="1026"/>
        <w:gridCol w:w="1560"/>
      </w:tblGrid>
      <w:tr>
        <w:trPr>
          <w:tblHeader w:val="true"/>
          <w:trHeight w:val="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1" w:firstLine="1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 и сайта</w:t>
            </w:r>
          </w:p>
        </w:tc>
      </w:tr>
      <w:tr>
        <w:trPr>
          <w:trHeight w:val="252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непосредственно предоставляющий услугу</w:t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ий отдел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чан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го поселения Темрюкского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3525, Краснодарский край, Темрюкский район, ст-ца Курчанская, ул. Красная, 120, каб. № 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 с 8-0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-0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и предпраздничные дни с 8-00-16-15, перерыв с 12-00 до 14-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6148-95-4-3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rchankaadm@mail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kurchanska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УП КК «Крайтехинвентаризация-Краевое БТИ» по Темрюк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20 г.Темрюк, ул.Ленина, 2 «а»</w:t>
            </w:r>
          </w:p>
          <w:p>
            <w:pPr>
              <w:pStyle w:val="Normal"/>
              <w:spacing w:lineRule="auto" w:line="240" w:before="0" w:after="0"/>
              <w:ind w:left="-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, пятница с 8-00 до 12-00, вторник с 8-00 до 17-00, перерыв с 12-00 до 13-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6148-5-19-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органы, осуществляющие технический учёт жилищного фонда, по месту регистрации заявителя и членов его семьи за 5 лет, предшествующих подаче заявления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7" w:leader="none"/>
              </w:tabs>
              <w:ind w:lef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ы: по прежнему месту регистрации либо на портале государственных и муниципальных услуг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отдел Управление Федеральной службы государственной регистрации, кадастра и картографии по Краснодарскому краю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500, г.Темрюк, ул.Розы Люксембург,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запись на сдачу документов по телефону 8-86148-4-44-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6148-4-44-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00-44 @frskuban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органы, осуществляющие государственную регистрацию прав на недвижимое имущество и сделок с ним, по месту регистрации заявителя и членов его семьи за 5 лет, предшествующих подаче заявления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ы: по прежнему месту регистрации либо на портале государственных и муниципальных услуг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либо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reest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napToGrid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-1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тделение УФМС России по Краснодарскому краю 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рюкском район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 г.Темрюк, ул.Розы Люксембург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6148-5-16-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3"/>
        <w:ind w:left="0" w:hanging="0"/>
        <w:rPr/>
      </w:pPr>
      <w:r>
        <w:rPr/>
      </w:r>
    </w:p>
    <w:p>
      <w:pPr>
        <w:pStyle w:val="Style13"/>
        <w:ind w:left="0" w:firstLine="851"/>
        <w:jc w:val="both"/>
        <w:rPr/>
      </w:pPr>
      <w:r>
        <w:rPr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Информирование о предоставлении муниципальной услуги осуществля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- в общем отдел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рез официальный сайт администрации </w:t>
      </w:r>
      <w:bookmarkStart w:id="0" w:name="sub_212"/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Информацию о предоставлении муниципальной услуги можно получить, обратившись в общий отдел.</w:t>
      </w:r>
      <w:bookmarkStart w:id="1" w:name="sub_214"/>
      <w:bookmarkEnd w:id="0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Для получения информации о предоставлении муниципальной услуги заинтересованные лица вправе обратиться:</w:t>
      </w:r>
      <w:bookmarkEnd w:id="1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 устной форме лично к сотруднику общего </w:t>
      </w:r>
      <w:r>
        <w:rPr>
          <w:rStyle w:val="11"/>
          <w:rFonts w:cs="Times New Roman" w:ascii="Times New Roman" w:hAnsi="Times New Roman"/>
          <w:sz w:val="28"/>
          <w:szCs w:val="28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телефону в общий отде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- по адресу электронной почты общего отдела.</w:t>
      </w:r>
      <w:bookmarkStart w:id="2" w:name="sub_216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являются:</w:t>
      </w:r>
      <w:bookmarkEnd w:id="2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информ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нформ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.</w:t>
      </w:r>
      <w:bookmarkStart w:id="3" w:name="sub_217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Информирование граждан организуется следующим образом:</w:t>
      </w:r>
      <w:bookmarkEnd w:id="3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ое информирова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ое информирование.</w:t>
      </w:r>
      <w:bookmarkStart w:id="4" w:name="sub_218"/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роводится в форме:</w:t>
      </w:r>
      <w:bookmarkEnd w:id="4"/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ого информир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го информирования.</w:t>
      </w:r>
      <w:bookmarkStart w:id="5" w:name="sub_219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Индивидуальное устное информирование граждан осуществляется сотрудниками общего отдела при обращении граждан за информацией:</w:t>
      </w:r>
      <w:bookmarkEnd w:id="5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Сотрудник общего отдела, осуществляющий индивидуальное устное информирование, должен принять все необходимые меры для дачи полного ответа на поставленные вопросы, в случае необходимости, с привлечением других специалис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Время ожидания граждан при индивидуальном устном информировании не может превышать 30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 отдела. Разговор не должен продолжаться более 15 минут.</w:t>
      </w:r>
      <w:bookmarkStart w:id="6" w:name="sub_2110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Индивидуальное письменное информирование при обращении граждан в отдел осуществляется путем почтовых отправлений.</w:t>
      </w:r>
      <w:bookmarkEnd w:id="6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  <w:bookmarkStart w:id="7" w:name="sub_2111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Публичное устное информирование осуществляется с привлечением средств массовой информации, радио (далее СМИ).</w:t>
      </w:r>
      <w:bookmarkEnd w:id="7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 xml:space="preserve">Публичное письменное информирование осуществляется путем публикации информационных материалов в СМИ, размещении на официальном Интернет-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Style w:val="11"/>
          <w:rFonts w:cs="Times New Roman" w:ascii="Times New Roman" w:hAnsi="Times New Roman"/>
          <w:sz w:val="28"/>
          <w:szCs w:val="28"/>
        </w:rPr>
        <w:t>сельского поселения Темрюкского района (www.</w:t>
      </w:r>
      <w:r>
        <w:rPr>
          <w:rStyle w:val="11"/>
          <w:rFonts w:cs="Times New Roman" w:ascii="Times New Roman" w:hAnsi="Times New Roman"/>
          <w:sz w:val="28"/>
          <w:szCs w:val="28"/>
          <w:lang w:val="en-US"/>
        </w:rPr>
        <w:t>admkurchanskaya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.ru), путем использования информационных стендов, размещающихся 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Информационные стенды оборудуются в доступном для получателя муниципальной услуги месте и содержат следующую обязательную информацию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дрес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, в т.ч. адрес Интернет-сайта, номера телефонов, адрес электронной почты отдел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- процедуры предоставления муниципальной услуги в текстовом вид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Сотрудник общего отдела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 общего отдела, сняв трубку, должен представиться: назвать фамилию, имя, отчество, должность, название отдел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ой услуги, сведений о ходе предоставления указанной услуги с использованием федеральной государственной информационной системы «Единый портал государственных и муниципальных услуг (функций)»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www.gosuslugi.ru, заявители могут получить полную информацию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рядок, форма и место размещения указанной в пунктах 1.3.- 1.4 информации, в том числе на стендах в местах предоставления муниципальной услуги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 xml:space="preserve">Информационные стенды оборудуются в доступном для получателя муниципальной услуги месте возле кабинета № 1 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Style w:val="11"/>
          <w:rFonts w:cs="Times New Roman" w:ascii="Times New Roman" w:hAnsi="Times New Roman"/>
          <w:sz w:val="28"/>
          <w:szCs w:val="28"/>
        </w:rPr>
        <w:t>сельского поселения Темрюкского района и содержат следующую информаци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чни документов, необходимых для предоставления услуги, и требования, предъявляемые к этим документам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разцы оформления документов, необходимых для предоставления  услуг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услуг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нования отказа в предоставлении услуги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ная версия административного регламента предоставляемой услуги размещается (после официального опубликования) 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kurchansk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«Администрация» - «Административная реформа» - «Реестр муниципальных услу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андарт предоставления муниципальной услуги</w:t>
      </w:r>
    </w:p>
    <w:p>
      <w:pPr>
        <w:pStyle w:val="Style1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851"/>
        <w:jc w:val="both"/>
        <w:rPr/>
      </w:pPr>
      <w:r>
        <w:rPr>
          <w:sz w:val="28"/>
          <w:szCs w:val="28"/>
        </w:rPr>
        <w:t xml:space="preserve">2.1. Наименование муниципальной услуги - «Признание граждан малоимущими в целях принятия их на учет в качестве нуждающихся в жилых помещениях». </w:t>
      </w:r>
    </w:p>
    <w:p>
      <w:pPr>
        <w:pStyle w:val="Style13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2.2. Наименование органа, непосредственно предоставляющего муниципальную услугу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тдел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.</w:t>
      </w:r>
    </w:p>
    <w:p>
      <w:pPr>
        <w:pStyle w:val="Normal"/>
        <w:tabs>
          <w:tab w:val="clear" w:pos="708"/>
          <w:tab w:val="left" w:pos="105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, в которые по необходимости обращается заявитель для предоставления муниципальной услуги:            </w:t>
      </w:r>
    </w:p>
    <w:p>
      <w:pPr>
        <w:pStyle w:val="Normal"/>
        <w:tabs>
          <w:tab w:val="clear" w:pos="708"/>
          <w:tab w:val="left" w:pos="839" w:leader="none"/>
          <w:tab w:val="left" w:pos="1402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 органы, осуществляющие технический учет жилищного фонда -  предоставление справок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 жилого(ых) помещений(ий)и (или) земельного(ых) для строительства жилого(ых) дома(ов);</w:t>
      </w:r>
    </w:p>
    <w:p>
      <w:pPr>
        <w:pStyle w:val="Normal"/>
        <w:tabs>
          <w:tab w:val="clear" w:pos="708"/>
          <w:tab w:val="left" w:pos="1052" w:leader="none"/>
        </w:tabs>
        <w:snapToGrid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органы осуществляющие государственную регистрацию прав на недвижимое имущество и сделок с ним — предоставление справок о наличии (отсутствии) у гражданина и членов его семьи, указанных в заявлении о принятии на учет, на праве собственности или на основании иного подлежа-щего государственной регистрации права жилого(ых) помещения)ий) и (или) земельного(ых) участка(ов), выделенного(ых) для строительства жилого(ых) дома(ов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 Федерального закона от 27 июля 2010 года №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.</w:t>
      </w:r>
    </w:p>
    <w:p>
      <w:pPr>
        <w:pStyle w:val="Style13"/>
        <w:ind w:left="0" w:firstLine="851"/>
        <w:jc w:val="both"/>
        <w:rPr/>
      </w:pPr>
      <w:r>
        <w:rPr>
          <w:sz w:val="28"/>
          <w:szCs w:val="28"/>
        </w:rPr>
        <w:t xml:space="preserve">2.3. Результатом предоставления муниципальной услуги является издание  постановления администрации </w:t>
      </w:r>
      <w:r>
        <w:rPr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сельского поселения Темрюкского района  о признании граждан малоимущими в целях принятия их на учет в качестве нуждающихся в жилых помещениях. </w:t>
      </w:r>
    </w:p>
    <w:p>
      <w:pPr>
        <w:pStyle w:val="Style13"/>
        <w:ind w:left="0" w:firstLine="851"/>
        <w:jc w:val="both"/>
        <w:rPr/>
      </w:pPr>
      <w:r>
        <w:rPr>
          <w:sz w:val="28"/>
          <w:szCs w:val="28"/>
        </w:rPr>
        <w:t xml:space="preserve">2.4. Срок предоставления услуги составляет 20 рабочих дней со дня поступления заявления. </w:t>
      </w:r>
    </w:p>
    <w:p>
      <w:pPr>
        <w:pStyle w:val="Style13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 отделом осуществляется в соответствии с:</w:t>
      </w:r>
    </w:p>
    <w:p>
      <w:pPr>
        <w:pStyle w:val="Style13"/>
        <w:ind w:left="0" w:firstLine="851"/>
        <w:jc w:val="both"/>
        <w:rPr/>
      </w:pPr>
      <w:r>
        <w:rPr>
          <w:sz w:val="28"/>
          <w:szCs w:val="28"/>
        </w:rPr>
        <w:t>- Жилищным Кодексом Российской Федерации, статья 57;</w:t>
      </w:r>
    </w:p>
    <w:p>
      <w:pPr>
        <w:pStyle w:val="Style13"/>
        <w:ind w:left="0" w:firstLine="851"/>
        <w:jc w:val="both"/>
        <w:rPr/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13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06 года № 149-ФЗ «Об информации, информационных технологиях и защите информации»;</w:t>
      </w:r>
    </w:p>
    <w:p>
      <w:pPr>
        <w:pStyle w:val="Style13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оном Краснодарского края от 29 декабря 2009 года № 1890-КЗ           «О порядке признания граждан малоимущими в целях принятия их на учет в качестве нуждающихся в жилых помещениях»</w:t>
      </w:r>
    </w:p>
    <w:p>
      <w:pPr>
        <w:pStyle w:val="Style13"/>
        <w:shd w:fill="FFFFFF" w:val="clear"/>
        <w:ind w:left="0" w:firstLine="851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Уставом </w:t>
      </w:r>
      <w:r>
        <w:rPr>
          <w:color w:val="000000"/>
          <w:sz w:val="28"/>
          <w:szCs w:val="28"/>
        </w:rPr>
        <w:t xml:space="preserve">Курчанского </w:t>
      </w:r>
      <w:r>
        <w:rPr>
          <w:spacing w:val="-1"/>
          <w:sz w:val="28"/>
          <w:szCs w:val="28"/>
        </w:rPr>
        <w:t>сельского поселения Темрюкского района;</w:t>
      </w:r>
    </w:p>
    <w:p>
      <w:pPr>
        <w:pStyle w:val="Style13"/>
        <w:shd w:fill="FFFFFF" w:val="clear"/>
        <w:ind w:left="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6. Для предоставления муниципальной услуги необходимы следующие документ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499"/>
        <w:gridCol w:w="1491"/>
        <w:gridCol w:w="1984"/>
      </w:tblGrid>
      <w:tr>
        <w:trPr>
          <w:tblHeader w:val="true"/>
          <w:trHeight w:val="12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окумента (оригинал, коп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, предоставляемые заявителем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Заявлен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 признании гражданина  и членов его семьи малоимущими в целях принятия на учет в качестве нуждающихся в жилых помещения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9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удостоверяющие личность граждани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аспорт гражданина Российской Федерации (для граждан Российской Федерации старше 14 лет, проживающих на территории Российской Федерации); временное удостоверение личности гражданина Российской Федерации по форме № 2П (для утративших паспорт граждан, а также для граждан, в отношении которых до выдачи паспорта проводится дополнительная проверка); удостоверение личности или военный билет военнослужащего; паспорт моряка; удостоверение беженца)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линник или надлежащим образом заверенная коп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видетельство о рождении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идетельство о заключении бра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ис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лицевого счёта жилого помещения муниципального или государственного жилищного фонда или выписка из лицевого счёта жилого помещения частного жилищного фон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декларац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на всех членов семь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ческий паспор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овая кни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8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равка о дохода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, предоставляемые в рамках межведомственного взаимодействия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ис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Единого государственного реестра прав на недвижимое имущество и сделок с ним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личии (отсутствии) у гражданина и членов его семьи, указанных в заявлении о принятии на учет (состоящих на учете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устанавливающие и правоудостоверя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кументы на объекты недвижим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анные органами государственной власти или органами местного самоуправл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ы и другие сдел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ношении недвижимого имуще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ы (свидетельства) о приватизации жилых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идетельства о праве на наследств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упившие в законную силу суде-бные акты, акты (свидетельства) о правах на недвижимое имущ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ые акты передачи прав на недвижимое имущество и сделок с ни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док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ые подтверждают наличие, возникновение, прекращение, переход, ограни-чение (обременение) прав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дастровый паспорт объекта недвижимости, если право собственности на него возникло после 1 марта 2008года, технический паспорт объекта недвижимого имущества 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 праве по собственной инициативе предоставить документы, предоставленные в рамках межведомственного взаимодейств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статьи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eastAsia="Calibri" w:cs="Times New Roman" w:ascii="Times New Roman" w:hAnsi="Times New Roman"/>
          <w:sz w:val="28"/>
          <w:szCs w:val="28"/>
        </w:rPr>
        <w:t>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или муниципальной услуг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 услуг, которые являются необходимыми и обязательными для предоставления муниципальных услуг и утвержденных постановлением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eastAsia="Calibri" w:cs="Times New Roman" w:ascii="Times New Roman" w:hAnsi="Times New Roman"/>
          <w:sz w:val="28"/>
          <w:szCs w:val="28"/>
        </w:rPr>
        <w:t>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ращение лица, не имеющего права на получение услуги. </w:t>
      </w:r>
    </w:p>
    <w:p>
      <w:pPr>
        <w:pStyle w:val="Style13"/>
        <w:ind w:left="0" w:firstLine="851"/>
        <w:jc w:val="both"/>
        <w:rPr/>
      </w:pPr>
      <w:r>
        <w:rPr>
          <w:spacing w:val="-1"/>
          <w:sz w:val="28"/>
          <w:szCs w:val="28"/>
        </w:rPr>
        <w:t>2.8. Перечень оснований для отказа в предоставлении муниципальной услуг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в запрашиваемых документах конфиденциальной информации («Перечень сведений конфиденциального характера» утвержден Указом Президента РФ от 06.03.1997 № 188).</w:t>
      </w:r>
    </w:p>
    <w:p>
      <w:pPr>
        <w:pStyle w:val="Style13"/>
        <w:shd w:fill="FFFFFF" w:val="clear"/>
        <w:ind w:left="0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9. Перечень услуг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 </w:t>
      </w:r>
    </w:p>
    <w:tbl>
      <w:tblPr>
        <w:tblW w:w="997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66"/>
        <w:gridCol w:w="1842"/>
        <w:gridCol w:w="2127"/>
        <w:gridCol w:w="3140"/>
      </w:tblGrid>
      <w:tr>
        <w:trPr>
          <w:trHeight w:val="10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необходимой и обязательн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и порядок взимания платы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5" w:leader="none"/>
                <w:tab w:val="left" w:pos="103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щий отдел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чан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льского поселения Темрюк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ок из лицевого счета муниципального (частного) жилищ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9" w:leader="none"/>
              </w:tabs>
              <w:snapToGrid w:val="false"/>
              <w:spacing w:lineRule="auto" w:line="240" w:before="0" w:after="0"/>
              <w:ind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лицевого  счета муниципального (частного) жилищного фонд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департамента жилищно-коммунального хозяйства Краснодарского края от 2 ноября 2007 года № 107 «О реализации отдельных положений Закона Краснодарского края от 29 декабря 2008 года № 1655-КЗ  </w:t>
            </w:r>
          </w:p>
          <w:p>
            <w:pPr>
              <w:pStyle w:val="Normal"/>
              <w:spacing w:lineRule="auto" w:line="240" w:before="0" w:after="0"/>
              <w:ind w:lef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орядке ведения органами местного самоуправления учета граждан в качестве нуждающихся в жилых помещениях»</w:t>
            </w:r>
          </w:p>
        </w:tc>
      </w:tr>
    </w:tbl>
    <w:p>
      <w:pPr>
        <w:pStyle w:val="Style13"/>
        <w:shd w:fill="FFFFFF" w:val="clear"/>
        <w:ind w:left="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3"/>
        <w:shd w:fill="FFFFFF" w:val="clear"/>
        <w:ind w:left="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0. Муниципальная услуга предоставляется бесплатно.</w:t>
      </w:r>
    </w:p>
    <w:p>
      <w:pPr>
        <w:pStyle w:val="Style13"/>
        <w:shd w:fill="FFFFFF" w:val="clear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</w:t>
      </w:r>
      <w:r>
        <w:rPr>
          <w:sz w:val="28"/>
          <w:szCs w:val="28"/>
          <w:shd w:fill="FFFFFF" w:val="clear"/>
        </w:rPr>
        <w:t xml:space="preserve">Срок регистрации запроса заявителя о предоставлении муниципальной услуги составляет 15 минут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ещения, выделенные для предоставления услуги, должны соответствовать санитарно-эпидемиологическим правила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едоставления услуги предусматривается оборудование доступных мест общественного пользования (туалетов).</w:t>
      </w:r>
    </w:p>
    <w:p>
      <w:pPr>
        <w:pStyle w:val="24"/>
        <w:tabs>
          <w:tab w:val="clear" w:pos="708"/>
          <w:tab w:val="left" w:pos="426" w:leader="none"/>
        </w:tabs>
        <w:autoSpaceDE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kern w:val="2"/>
        </w:rPr>
        <w:t xml:space="preserve">2.13. Показатели доступности и качества муниципальной услуги. </w:t>
      </w:r>
    </w:p>
    <w:p>
      <w:pPr>
        <w:pStyle w:val="15"/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ходе предоставления муниципальной услуги осуществляется специалистами при личном контакте с заявителями, с исполь</w:t>
        <w:softHyphen/>
        <w:t>зованием средств Интернет, почтовой, телефонной связи, посредством электронной почты.</w:t>
      </w:r>
    </w:p>
    <w:p>
      <w:pPr>
        <w:pStyle w:val="15"/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иостановлении предоставления муниципальной услу-ги или об отказе в ее предоставлении направляется заявителю письмом или по телефону, указанному в заявлении (при наличии соответствующих данных в заявлении).</w:t>
      </w:r>
    </w:p>
    <w:p>
      <w:pPr>
        <w:pStyle w:val="15"/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 и/или электронной почте.</w:t>
      </w:r>
    </w:p>
    <w:p>
      <w:pPr>
        <w:pStyle w:val="15"/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средств Интернета, электронной почты, или посредством личного посещения Управления.</w:t>
      </w:r>
    </w:p>
    <w:p>
      <w:pPr>
        <w:pStyle w:val="15"/>
        <w:shd w:fill="FFFFFF" w:val="clear"/>
        <w:tabs>
          <w:tab w:val="clear" w:pos="708"/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spacing w:lineRule="auto" w:line="240" w:before="0" w:after="0"/>
        <w:ind w:firstLine="85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Для получения сведений о прохождении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продолжительность выполнения административных процедур; требования к порядку их выполнен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3.1. Перечень административных процедур, выполняемых при предоставлении услуги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1) прием и регистрация заявления о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 CYR" w:cs="Times New Roman CYR" w:ascii="Times New Roman" w:hAnsi="Times New Roman"/>
          <w:sz w:val="28"/>
          <w:szCs w:val="28"/>
        </w:rPr>
        <w:t xml:space="preserve">2) подготовка и согласование постановления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eastAsia="Times New Roman CYR" w:cs="Times New Roman CYR" w:ascii="Times New Roman" w:hAnsi="Times New Roman"/>
          <w:sz w:val="28"/>
          <w:szCs w:val="28"/>
        </w:rPr>
        <w:t>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дача постановления заявител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3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3.3. Паспорт административных процедур (административных действий, входящих в состав административной процедуры) приводятся в приложении к административному регламенту (приложение № 2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3.4 Описание административных процедур.</w:t>
      </w:r>
    </w:p>
    <w:p>
      <w:pPr>
        <w:pStyle w:val="14"/>
        <w:tabs>
          <w:tab w:val="clear" w:pos="708"/>
          <w:tab w:val="left" w:pos="1494" w:leader="none"/>
        </w:tabs>
        <w:spacing w:lineRule="auto" w:line="240" w:before="0" w:after="0"/>
        <w:ind w:firstLine="851"/>
        <w:rPr>
          <w:rFonts w:ascii="Times New Roman" w:hAnsi="Times New Roman" w:eastAsia="Times New Roman CYR" w:cs="Times New Roman CYR"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 xml:space="preserve">3.4.1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eastAsia="Times New Roman CYR" w:cs="Times New Roman CYR" w:ascii="Times New Roman" w:hAnsi="Times New Roman"/>
          <w:bCs/>
          <w:color w:val="000000"/>
          <w:sz w:val="28"/>
          <w:szCs w:val="28"/>
        </w:rPr>
        <w:t>рием и регистрация заявления о предоставлении муниципальной услуг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снованием для начала предоставления муниципальной услуги  является личное обращение заявителя (его представителя, доверенного лица) в администр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с пакетом документов, указанным в пункте 2.6 настоящего административного регламента, необходимым для предоставления услуги;</w:t>
      </w:r>
    </w:p>
    <w:p>
      <w:pPr>
        <w:pStyle w:val="15"/>
        <w:tabs>
          <w:tab w:val="clear" w:pos="708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должностное лицо ответственное за прием заявления – специалист отдела.</w:t>
      </w:r>
    </w:p>
    <w:p>
      <w:pPr>
        <w:pStyle w:val="15"/>
        <w:tabs>
          <w:tab w:val="clear" w:pos="708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ржание административного действия:</w:t>
      </w:r>
    </w:p>
    <w:p>
      <w:pPr>
        <w:pStyle w:val="15"/>
        <w:tabs>
          <w:tab w:val="clear" w:pos="708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устанавливает предмет обращения; </w:t>
      </w:r>
    </w:p>
    <w:p>
      <w:pPr>
        <w:pStyle w:val="15"/>
        <w:tabs>
          <w:tab w:val="clear" w:pos="708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  анализ представленных документов;</w:t>
      </w:r>
    </w:p>
    <w:p>
      <w:pPr>
        <w:pStyle w:val="15"/>
        <w:tabs>
          <w:tab w:val="clear" w:pos="708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 устанавливает личность заявителя, проверяет документ, удостоверяющий личность;</w:t>
      </w:r>
    </w:p>
    <w:p>
      <w:pPr>
        <w:pStyle w:val="15"/>
        <w:tabs>
          <w:tab w:val="clear" w:pos="708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 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15"/>
        <w:tabs>
          <w:tab w:val="clear" w:pos="708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 проверяет наличие всех необходимых документов, исходя из соответствующего перечня документов, указанного в пункте 2.6 административного регламента;</w:t>
      </w:r>
    </w:p>
    <w:p>
      <w:pPr>
        <w:pStyle w:val="15"/>
        <w:tabs>
          <w:tab w:val="clear" w:pos="708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ряет соответствие представленных документов установленным требованиям;</w:t>
      </w:r>
    </w:p>
    <w:p>
      <w:pPr>
        <w:pStyle w:val="15"/>
        <w:tabs>
          <w:tab w:val="clear" w:pos="708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 при установлении фактов отсутствия необходимых документов, несоответствия представленных документов требованиям, указанным в пункте 2.6.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24"/>
        <w:tabs>
          <w:tab w:val="clear" w:pos="708"/>
          <w:tab w:val="left" w:pos="993" w:leader="none"/>
        </w:tabs>
        <w:autoSpaceDE w:val="true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фиксирует получение документов от заинтересованных лиц путем регистрации в электронной базе данны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дает заявителю для подписи второй экземпляр заявления с указанием времени и даты приема документов;</w:t>
      </w:r>
    </w:p>
    <w:p>
      <w:pPr>
        <w:pStyle w:val="15"/>
        <w:tabs>
          <w:tab w:val="clear" w:pos="708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- формирует результат административной процедуры по приему документов и передает заявление в порядке делопроизводства для регистрации документов и направления на рассмотрение 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итерии принятия реше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ение за получением муниципальной услуги соответствующего лиц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в полном объеме документов, указанных в пункте 2.6. административного регламент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ь поданных документов, указанных в пункте 2.6. административного регламен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зультат административной процедур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в журнале регистрации поступающих документов и в электронной базе данны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 для последующего предоставления 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пособ фиксации результата выполнения административной процедуры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- регистрация постановления и внесение в электронную базу данных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 xml:space="preserve">3.4.2 Подготовка и согласование постановления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сельского поселения Темрюкского район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юридический факт являющимся основанием для начала административной процедуры - наличие зарегистрированного в журнале регистрации поступивших заявлений обращения заявител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жностное лицо ответственное за выполнение административной процедуры – специалист отдел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ржание каждого административного действия специалиста отдела, ответственного за выполнение работ, входящего в состав административной процедуры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яет подготовку проекта постановления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о признании граждан малоимущими в целях принятия их на учет в качестве нуждающихся в жилых помещениях и направляет его на подпись 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итерий принятия решения: полнота и соответствие утвержденным формам поступившего комплекта документов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о признании граждан малоимущими в целях принятия их на учет в качестве нуждающихся в жилых помещениях;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способ фиксации результата выполнения административной процедуры: регистрация постановления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о признании граждан малоимущими в целях принятия их на учет в качестве нуждающихся в жилых помещениях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 xml:space="preserve">3.4.3 Выдача постановлени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сельского поселения Темрюкского района заявителю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писанного и зарегистрированного в установленном порядке постановления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;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жностное лицо ответственное за выполнение административной процедуры – специалист отдел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ециалист, ответственный за прием заявлений, выдает заявителю один экземпляр постановления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о признании граждан малоимущими в целях принятия их на учет в качестве нуждающихся в жилых помещениях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критерий принятия решения: наличие подписанного и зарегистрированного в установленном порядке постановления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и прибытие заявителя для получения постановления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о признании граждан малоимущими в целях принятия их на учет в качестве нуждающихся в жилых помещениях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постановления заявителю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способ фиксации результата выполнения административной процедуры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Style w:val="11"/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запись в журнале отправленных документов и в электронную базу данных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Style w:val="11"/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/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before="0" w:after="0"/>
        <w:jc w:val="center"/>
        <w:rPr/>
      </w:pPr>
      <w:r>
        <w:rPr>
          <w:rFonts w:eastAsia="Times New Roman CYR" w:cs="Times New Roman" w:ascii="Times New Roman" w:hAnsi="Times New Roman"/>
          <w:b w:val="false"/>
          <w:color w:val="000000"/>
          <w:sz w:val="28"/>
          <w:szCs w:val="28"/>
        </w:rPr>
        <w:t>4.  Формы контроля за предоставлением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 CYR" w:cs="Times New Roman"/>
          <w:b/>
          <w:b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                       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начальником общего отдела, путем проведения проверок соблюдения и исполнения положений административного регламента, иных нормативных правовых актов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 Контроль полноты и качества предоставления муниципальной услуги включает в себя проведение проверок, выявление и устранение нарушений прав граждан.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 услуги, в котором отмечаются выявленные недостатки и предложения по их устранению. Плановые проверки проводятся 1 раз в год следующим должностным лицом:           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чальником общего отдела – до 1 июля текущего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чальником общего отдел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аместителем глав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 Ответственность должностных лиц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едметом досудебного обжалования является</w:t>
      </w:r>
      <w:r>
        <w:rPr>
          <w:rFonts w:cs="Times New Roman" w:ascii="Times New Roman" w:hAnsi="Times New Roman"/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Исчерпывающий перечень оснований для приостановления рассмотрения жалобы и случаев, в которых ответ на жалобу не дается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текст письменного обращения не поддается прочтению, ответ на обращение не дается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200"/>
        <w:ind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200"/>
        <w:ind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/>
          <w:iCs/>
          <w:sz w:val="24"/>
          <w:szCs w:val="28"/>
          <w:u w:val="single"/>
        </w:rPr>
        <w:t xml:space="preserve"> 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снованием для начала административной процедуры является поступление жалобы в администр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Курчанск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сельского поселения Темрюкского района.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ава заинтересованных лиц на получение информации и документов, необходимых для обоснования и рассмотрения жалобы.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Любому обратившемуся лицу должностные лица общего </w:t>
      </w:r>
      <w:r>
        <w:rPr>
          <w:rFonts w:cs="Times New Roman" w:ascii="Times New Roman" w:hAnsi="Times New Roman"/>
          <w:sz w:val="28"/>
          <w:szCs w:val="28"/>
        </w:rPr>
        <w:t xml:space="preserve">отдела </w:t>
      </w:r>
      <w:r>
        <w:rPr>
          <w:rFonts w:cs="Times New Roman" w:ascii="Times New Roman" w:hAnsi="Times New Roman"/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rFonts w:cs="Times New Roman" w:ascii="Times New Roman" w:hAnsi="Times New Roman"/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iCs/>
          <w:sz w:val="24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9"/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851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200"/>
        <w:ind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 дате, месте и времени рассмотрения жалоб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40" w:before="0" w:after="200"/>
        <w:ind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rFonts w:cs="Times New Roman" w:ascii="Times New Roman" w:hAnsi="Times New Roman"/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Style18"/>
        <w:spacing w:lineRule="atLeast" w:line="240" w:before="0" w:after="0"/>
        <w:ind w:firstLine="851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8"/>
        <w:spacing w:lineRule="atLeast" w:line="240" w:before="0" w:after="0"/>
        <w:ind w:firstLine="851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8"/>
        <w:spacing w:lineRule="atLeast" w:line="240" w:before="0" w:after="0"/>
        <w:ind w:firstLine="851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547"/>
        <w:gridCol w:w="1854"/>
        <w:gridCol w:w="1275"/>
        <w:gridCol w:w="1244"/>
        <w:gridCol w:w="1592"/>
        <w:gridCol w:w="1948"/>
      </w:tblGrid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в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для личного прием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для письменного обращ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, 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1699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чан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Темрюкск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чан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пятница с 8-00 до 12-0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8-00 до 16-15, перерыв с 12-00 до 13-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6148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-3-6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urchankaadm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25, Краснодарский край, Темрюкский район, ст-ца Курчанская, ул. Красная, 120, каб. № 4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чан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пятница с 8-00 до 12-0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8-00 до 16-15, перерыв с 12-00 до 13-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6148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7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urchankaadm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25, Краснодарский край, Темрюкский район, ст-ца Курчанская, ул. Красная, 120, каб. № 9</w:t>
            </w:r>
          </w:p>
        </w:tc>
      </w:tr>
      <w:tr>
        <w:trPr>
          <w:trHeight w:val="1618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пятница с 8-00 до 16-15, перерыв с 12-00 до 13-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8-00 до 16-15, перерыв с 12-00 до 13-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6148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3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urchankaadm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25, Краснодарский край, Темрюкский район, ст-ца Курчанская, ул. Красная, 120, каб. № 6</w:t>
            </w:r>
          </w:p>
        </w:tc>
      </w:tr>
    </w:tbl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tLeast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жалобы на имя главы Курчан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 администрации Курчанского сельского поселения Темрюкского района и урегулирования конфликта интересов. </w:t>
      </w:r>
    </w:p>
    <w:p>
      <w:pPr>
        <w:pStyle w:val="Normal"/>
        <w:spacing w:lineRule="atLeast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Сроки рассмотрения жалобы.</w:t>
      </w:r>
    </w:p>
    <w:p>
      <w:pPr>
        <w:pStyle w:val="Normal"/>
        <w:spacing w:lineRule="atLeast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жалобы в устной форме при приеме заявителей в порядке досудебного (внесудебного) обжалования - 1 рабочий день. При невозможности вынести решение по жалобе в течение указанного времени, заявителем подается жалоба в письменной форме. </w:t>
      </w:r>
    </w:p>
    <w:p>
      <w:pPr>
        <w:pStyle w:val="Normal"/>
        <w:spacing w:lineRule="atLeast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в очереди для приема у должностного лица, не должно превышать 20 минут.</w:t>
      </w:r>
    </w:p>
    <w:p>
      <w:pPr>
        <w:pStyle w:val="Normal"/>
        <w:spacing w:lineRule="atLeast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ассмотрения и принятия решения по жалобе,  поступившей в письменной форме в адрес заместителя главы Курчанского сельского поселения Темрюкского района - 30 дней. </w:t>
      </w:r>
    </w:p>
    <w:p>
      <w:pPr>
        <w:pStyle w:val="Normal"/>
        <w:spacing w:lineRule="atLeast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spacing w:lineRule="atLeast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результатом досудебного (внесудебного) обжалования применительно является:</w:t>
      </w:r>
    </w:p>
    <w:p>
      <w:pPr>
        <w:pStyle w:val="Normal"/>
        <w:spacing w:lineRule="atLeast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знание правомерными обжалуемых решений, действий (бездействия) общего отдела или его должностного лица и отказ в удовлетворении жалобы;</w:t>
      </w:r>
    </w:p>
    <w:p>
      <w:pPr>
        <w:pStyle w:val="Normal"/>
        <w:spacing w:lineRule="atLeast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знание неправомерными обжалуемых решений, действий (бездействия) общего отдела или его должностного лица полностью или частично и удовлетворение жалобы полностью или частично.</w:t>
      </w:r>
    </w:p>
    <w:p>
      <w:pPr>
        <w:pStyle w:val="Normal"/>
        <w:spacing w:lineRule="atLeast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бщего отдела в судебном порядке.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А.М.Шевченко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489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89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5pt;height:12.1pt;mso-wrap-distance-left:0pt;mso-wrap-distance-right:0pt;mso-wrap-distance-top:0pt;mso-wrap-distance-bottom:0pt;margin-top:0.05pt;mso-position-vertical-relative:text;margin-left:19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 w:before="0" w:after="0"/>
      <w:jc w:val="center"/>
      <w:outlineLvl w:val="4"/>
    </w:pPr>
    <w:rPr>
      <w:rFonts w:ascii="Times New Roman" w:hAnsi="Times New Roman" w:cs="Times New Roman"/>
      <w:bCs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Абзац списка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4">
    <w:name w:val="марк список 1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4"/>
    <w:basedOn w:val="Normal"/>
    <w:qFormat/>
    <w:pPr>
      <w:autoSpaceDE w:val="false"/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widowControl w:val="false"/>
      <w:suppressAutoHyphens w:val="false"/>
      <w:spacing w:lineRule="auto" w:line="240" w:before="20" w:after="20"/>
      <w:jc w:val="both"/>
    </w:pPr>
    <w:rPr>
      <w:rFonts w:ascii="Arial Narrow" w:hAnsi="Arial Narrow" w:cs="Arial Narrow"/>
      <w:sz w:val="24"/>
      <w:szCs w:val="24"/>
    </w:rPr>
  </w:style>
  <w:style w:type="paragraph" w:styleId="Style1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lineRule="auto" w:line="240" w:before="120" w:after="120"/>
      <w:ind w:left="-1080" w:right="397" w:hanging="0"/>
      <w:jc w:val="both"/>
    </w:pPr>
    <w:rPr>
      <w:rFonts w:ascii="Arial Narrow" w:hAnsi="Arial Narrow" w:cs="Arial Narrow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urchanskaya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00-44@frskuban.ru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suslugi.ru/ru/stserv/index.php?ssid_4=29111&amp;rid=228&amp;tid=4" TargetMode="External"/><Relationship Id="rId7" Type="http://schemas.openxmlformats.org/officeDocument/2006/relationships/hyperlink" Target="http://www.admkurchanskaya.ru/" TargetMode="External"/><Relationship Id="rId8" Type="http://schemas.openxmlformats.org/officeDocument/2006/relationships/hyperlink" Target="mailto:kurchankaadm@mail.ru" TargetMode="External"/><Relationship Id="rId9" Type="http://schemas.openxmlformats.org/officeDocument/2006/relationships/hyperlink" Target="mailto:kurchankaadm@mail.ru" TargetMode="External"/><Relationship Id="rId10" Type="http://schemas.openxmlformats.org/officeDocument/2006/relationships/hyperlink" Target="mailto:kurchankaadm@mail.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3:44:00Z</dcterms:created>
  <dc:creator>User</dc:creator>
  <dc:description/>
  <cp:keywords/>
  <dc:language>en-US</dc:language>
  <cp:lastModifiedBy>Елена</cp:lastModifiedBy>
  <cp:lastPrinted>2012-04-05T12:32:00Z</cp:lastPrinted>
  <dcterms:modified xsi:type="dcterms:W3CDTF">2012-05-31T20:15:00Z</dcterms:modified>
  <cp:revision>37</cp:revision>
  <dc:subject/>
  <dc:title/>
</cp:coreProperties>
</file>