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/>
      </w:pPr>
      <w:r>
        <w:rPr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т 15.10.2013                                                                                  № 370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-ца Курчанск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 целевой программы «Защита населения и территорий Курчанского сельского  поселения Темрюкского района от чрезвычайных ситуаций» на 2014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6 октября 2003 года  № 131-ФЗ «Об общих принципах организации местного самоуправления в Российской Федерации», Федерального закона от 21 декабря 1994 года № 68-ФЗ  «О защите населения и территории от ЧС природного и техногенного характера»                 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 целевую программу «Защита населения и территорий Курчанского сельского  поселения от чрезвычайных ситуаций  в Курчанском сельском поселении Темрюкского района» на 2014 год (приложени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 и распространяет своё действие на правоотношения, возникшие с 01 января 2014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Курчанского сельского поселения</w:t>
        <w:tab/>
        <w:tab/>
        <w:tab/>
        <w:tab/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 район                                                                               В.П. Гришков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10.2013 г.  № 370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Курчанского сельского  поселения Темрюкского района от чрезвычайных ситуаций» на  201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МУНИЦИПАЛЬНОЙ ЦЕЛЕВОЙ ПРОГРАМ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Содержание проблемы программы и обоснование необходимости ее решения программными метод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, сроки реализации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ое обеспечение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целевой Программ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эффективности реализации целевой программы, механизм реализации и порядок контроля за ходом реализации Програм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АСПОРТ МУНИЦИПАЛЬНОЙ ЦЕЛЕВ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Защита населения и территорий Курчанского сельского поселения Темрюкского района от чрезвычайных ситуаций»  на  2014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7112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Защита населения и территорий Курчанского сельского поселения Темрюкского района от чрезвычайных ситуаций»  на 2014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Программа)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октября 2003 года  № 131-ФЗ «Об общих принципах организации местного самоуправления в Российской Федерации», Федеральный  закон от 21 декабря 1994 года № 6-ФЗ «О защите населения и территории от ЧС природного и техногенного характера»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Курчанского сельского поселения Темрюкского района В.А.Харламенко 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 и сроки реализации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в результате своевременной помощи пострадавшим, оказанной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видов и объемов аварийно-спасательных работ, разрешенных для выполнения поисково-спасательными служб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дготовленности к жизнеобеспечению населения, пострадавшего в чрезвычайных ситуац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личества и последствий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материально-технической базы спасательного подразделения, учебного процесса по вопросам гражданской обороны и чрезвычайным ситуац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населения о правилах поведения действиях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материальных резервов для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сполнение по истечении срока хранения индивидуальных средств защиты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оборудование объектов социальной сферы для подготовки к приему и размещению населения, пострадавшего в чрезвычайных ситуациях;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объема знаний и навыков в области ГО ЧС  руководителей, должностных лиц и специалистов предприятий учрежд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боты по предупреждению и пресечению нарушений требований правил поведения на в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4 год.</w:t>
            </w:r>
          </w:p>
        </w:tc>
      </w:tr>
      <w:tr>
        <w:trPr>
          <w:trHeight w:val="143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Курчанского сельского поселения -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47 1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исполнением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урчанского сельского поселения Темрюкского района,  Совет Курчанского сельского поселения Темрюк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Содерж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генные чрезвычайные ситуации могут возникнуть  от деятельности АЗС и магистрального газового трубопровода высокого давления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2009 года по 2013 год на территории поселения  чрезвычайных ситуаций (техногенных и природных) не было, были чрезвычайные ситуации в результате подтопления за счет ливневых  во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Курчанском сельском поселении Темрюкского района  будет использоваться аварийно-спасательная группа района, созданная  за счет бюджетов сельских и городского  поселений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реализации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е количества 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обеспечения ГО ЧС, защиты жизни и здоровья граждан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ГО ЧС, создание системы ее оснащения и оптимизации управ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мероприятий, направленных на соблюдение правил гражданской обороны и ГО ЧС   населением и работниками учреждений социальной сфе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объема знаний и навыков в области ГО ЧС  руководителей, должностных лиц и специалис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2014 год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мероприяти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иведена в   Программе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ключен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защите населения и территорий от чрезвычайных ситуац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источни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ый бюджет – средства, предусмотренные на финансирование мероприятий программы по защите населения и территорий от  чрезвычайных ситу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492"/>
        <w:gridCol w:w="1812"/>
        <w:gridCol w:w="164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учебного пособия для учебно-консультационного пункта Курчанского сельского поселения (учебники, книг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комплек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75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листовок, агитационных материалов для обучения и информирования насе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00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редств индивидуальной защиты (распираторы, противогазы, костюмы химзащиты, аптечки)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250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ретрансляционной системы уличного оповещения населения ст. Курчанской, пос. Светлый Путь Ленина и пос. Красный Октябрь о ЧС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плек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000,0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.125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Нормативн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Программы осуществляется в соответствии с Федеральным  законом  от 6 октября 2003 года  № 131-ФЗ «Об общих принципах организации местного самоуправления в Российской Федерации», Федеральным  законом  от 21 декабря 1994 года № 68-ФЗ «О защите населения и территории от ЧС природного и техногенного характера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й разработки нормативно-правовых актов не треб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управления целевой программ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ёт средств местного бюдж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ответственным за ход и конечные результаты реализации Программы, рациональное использование выделяемых на её выполнение финансовых сред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взаимодействие между исполнителями отдельных мероприятий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ет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Ресурсное обеспечение 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овых средств, необходимых для реализации программных мероприятий за счёт средств местного бюджета в 2014 году составляет 247125,00 рубл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ценка эффективности реализации целевой программы, механизм реализации и порядок контроля за ходо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осит социальный характер, основными критериями ее эффективности является защита населения и территорий Курчанского сельского поселения Темрюкского района от чрезвычайных ситуац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последствий от реализации Программы осуществляется по утвержденной в установленном порядке методике оценки эффективности муниципальной целевой программы «Защита населения и территорий Курчанского сельского поселения от чрезвычайных ситуаций» на  2014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лучшение материальной базы аварийно-спасательной группы, учебного процесса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вышение квалификации ответственных по вопросам гражданской обороны и чрезвычайным ситуация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полнение мероприятий по пропаганде безопасности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средствами защиты населения на случай чрезвычайных ситуаций и в особый пери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здание мест размещения для пострадавших в чрезвычайных ситуация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намеченных мероприятий Программы и использования выделенных средств обеспечивает за сч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и использования бюджетных сред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ё выполнение финансовых ресурсов несёт координатор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рограммных мероприятий возлагается на администрацию и Совет Курчанского сельского поселения Темрюкского райо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В.А. Харламенко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3" w:top="709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08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b/>
      <w:bCs/>
      <w:sz w:val="32"/>
      <w:szCs w:val="32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 w:before="0" w:after="0"/>
      <w:ind w:firstLine="17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37:00Z</dcterms:created>
  <dc:creator>оботдел</dc:creator>
  <dc:description/>
  <cp:keywords/>
  <dc:language>en-US</dc:language>
  <cp:lastModifiedBy>webadmin</cp:lastModifiedBy>
  <cp:lastPrinted>2013-10-24T13:42:00Z</cp:lastPrinted>
  <dcterms:modified xsi:type="dcterms:W3CDTF">2014-02-11T07:44:00Z</dcterms:modified>
  <cp:revision>32</cp:revision>
  <dc:subject/>
  <dc:title/>
</cp:coreProperties>
</file>