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LII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6 марта 2012 года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фонда оплаты труда  муниципальных служащих администрации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 соответствии  с Трудов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», законами Краснодарского края от 8 июня 2007  года  №  1244-КЗ  «О муниципальной службе в Краснодарском крае»,  от 8 июня  2007 года № 1243-КЗ «О Реестре муниципальных должностей и Реестре должностей муниципальной службы в Краснодарском крае», постановление главы администрации (губернатора) Краснодарского края от 29 июля 2008 года № 724 «О нормативах формирования расходов на оплату труда депутатов, выборных должностных лиц местного самоуправления, осуществляющих свои  полномочия на постоянной основе, муниципальных служащих и содержание органов местного самоуправления муниципальных образований Краснодарского края» Совет Курчанского</w:t>
      </w:r>
      <w:r>
        <w:rPr>
          <w:bCs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фонд оплаты труда муниципальных служащих администрации Курчанского сельского поселения Темрюкского района в размере до 70 должностных окладов в год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должностной оклад -12 должностных окладов в год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клад за  классный чин до 4 должностных окладов в год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ежемесячная надбавка за выслугу лет на муниципальной службе в размере 3 должностных окладов в год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за особые условия муниципальной службы в размере до 12 должностных окладов в год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мии по итогам работы за месяц (квартал) и год в размере 8 должностных окладов в год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ежемесячного денежного поощрения в размере до 27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ностных окладов в год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ой выплаты при предоставлении ежегодного оплачиваемого отпуска и материальной помощи – в размере 4 должностных окладов в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18 декабря 2009 года  № 27 «Об утверждении фонда оплаты труда муниципальных служащих администрации Курчанского сельского поселения Темрюкского района» считать утратившим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Вихтевск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принятия и распространяет свое действие на правоотношения, возникшие с 1 янва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В.П. Гришков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XTreme</cp:lastModifiedBy>
  <cp:lastPrinted>2012-03-21T16:24:00Z</cp:lastPrinted>
  <dcterms:modified xsi:type="dcterms:W3CDTF">2012-03-26T10:58:00Z</dcterms:modified>
  <cp:revision>156</cp:revision>
  <dc:subject/>
  <dc:title> </dc:title>
</cp:coreProperties>
</file>