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2» апреля 2011 года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чанского   сельского поселения  Темрюкского 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от 17  декабря 2010 года  № 98 «О бюджете  Курчанского   сельского поселения                     Темрюкского  района   на   2011 год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бюджетных ассигнований, Совет Курчан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 № 98 «О бюджете  Курчанского   сельского поселения Темрюкского  района на           2011 год» 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4 «Распределение расходов Курчанского сельского поселения Темрюкского района на 2011 год по разделам, подразделам, целевым статьям и видам расходов функциональной классификации расходов бюджетов Российской Федерации» изложить в новой редакции (приложение 1)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5 «Жилищно-коммунальное хозяйство» цифру «2994,5» заменить цифрой «3213,0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7 «Культура и кинематография» цифру «3165,5» заменить цифрой «3195,5»;</w:t>
      </w:r>
    </w:p>
    <w:p>
      <w:pPr>
        <w:pStyle w:val="Normal"/>
        <w:numPr>
          <w:ilvl w:val="1"/>
          <w:numId w:val="1"/>
        </w:numPr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1 «Общегосударственные вопросы» цифру «5593,8» заменить цифрой «5509,1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4 «Национальная экономика» цифру «650,0» заменить цифрой «486,2».</w:t>
      </w:r>
    </w:p>
    <w:p>
      <w:pPr>
        <w:pStyle w:val="TextBody"/>
        <w:ind w:firstLine="850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Темрюкского района                                                                       В.П. Гришк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01-18T09:08:00Z</cp:lastPrinted>
  <dcterms:modified xsi:type="dcterms:W3CDTF">2011-04-27T12:59:00Z</dcterms:modified>
  <cp:revision>16</cp:revision>
  <dc:subject/>
  <dc:title> </dc:title>
</cp:coreProperties>
</file>