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я                     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08.10.2024                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лномочий по осуществлению внутреннего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финансов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со статьей 86 Бюджетного кодекса Российской Федерации,  Уставом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ередать администрации муниципального образования Темрюкский район  полномочия по осуществлению внутреннего муниципального финансового контроля на срок с  1 января 2025 года до 31 декабря 2029 год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 Администрации Курчанского сельского  поселения Темрюкского района заключить соглашение с администрацией муниципального образования Темрюкский район о передаче полномочий, определенных в  пункте                    1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3. Финансовое обеспечение полномочий, определенных в пункте                  1 настоящего Решения, осуществлять за счет предоставляемых из бюджета Курчанского сельского поселения Темрюкского района в бюджет муниципального образования Темрюкский район иных межбюджетных трансфертов. </w:t>
      </w:r>
    </w:p>
    <w:p>
      <w:pPr>
        <w:pStyle w:val="TextBodyIndent"/>
        <w:widowControl w:val="false"/>
        <w:ind w:firstLine="851"/>
        <w:rPr/>
      </w:pPr>
      <w:r>
        <w:rPr>
          <w:color w:val="000000"/>
        </w:rPr>
        <w:t>4. Общему отделу администрации Курчанского сельского поселения Темрюкского района</w:t>
      </w:r>
      <w:r>
        <w:rPr/>
        <w:t xml:space="preserve"> (Шевченко) официально опубликовать настоящее решение в периодическом печатном издании газете «Курчанский вестник»       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Контроль за выполнением данного решения оставляю за собой               и постоянной комиссией Совета Курчанского сельского поселения Темрюкского района по вопросам экономики, бюджета, финансов, налогов        и распоряжению муниципальной собственностью (Калит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Решение «О передаче полномочий по осуществлению внутреннего муниципального финансового контроля» вступает в силу со дня его официального опубликования (обнародования), но не ранее  1 января 2025 года, сроком до 31 декабря 2029 года.</w:t>
      </w:r>
    </w:p>
    <w:p>
      <w:pPr>
        <w:pStyle w:val="TextBodyIndent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85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С.В. Прокоп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Р.В. Литов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3:11:00Z</dcterms:created>
  <dc:creator>Пользователь</dc:creator>
  <dc:description/>
  <cp:keywords/>
  <dc:language>en-US</dc:language>
  <cp:lastModifiedBy>общий отдел</cp:lastModifiedBy>
  <cp:lastPrinted>2024-10-07T13:48:00Z</cp:lastPrinted>
  <dcterms:modified xsi:type="dcterms:W3CDTF">2024-10-14T08:16:00Z</dcterms:modified>
  <cp:revision>13</cp:revision>
  <dc:subject/>
  <dc:title>СОВЕТ ГОЛУБИЦКОГО СЕЛЬСКОГО ПОСЕЛЕНИЯ</dc:title>
</cp:coreProperties>
</file>