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юджетных средств из краевого бюджета в сумме 2 000,0 тыс. рублей Совет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4 322,8 тыс. руб.» заменить словами «26 322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19 858,9 тыс. руб.» заменить словами «21 858,9 тыс. руб.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 увеличить  на  сумму 2 000,0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всего доходов» цифру «24322,8» заменить цифрой «26322,8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безвозмездные поступления от других бюджетов бюджетной системы Российской Федерации» цифру «10043,0» заменить цифрой «12043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072,8» заменить цифрой «608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5763,1» заменить цифрой «7885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4673,7» заменить цифрой «4801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2465,6» заменить цифрами «2229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«Социальная политика» цифры «33,0» заменить цифрами «3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3-23T18:11:00Z</cp:lastPrinted>
  <dcterms:modified xsi:type="dcterms:W3CDTF">2012-05-10T04:03:00Z</dcterms:modified>
  <cp:revision>148</cp:revision>
  <dc:subject/>
  <dc:title> </dc:title>
</cp:coreProperties>
</file>