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ОДАРСКИЙ КРА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ИЙ РАЙОН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 КУРЧАНСКОГО СЕЛЬСКОГО ПОСЕЛЕНИЯ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/>
      </w:pPr>
      <w:r>
        <w:rPr>
          <w:rFonts w:cs="Arial" w:ascii="Arial" w:hAnsi="Arial"/>
          <w:sz w:val="24"/>
        </w:rPr>
        <w:t>14 августа 2017 года                                          № 209                    ст. Курчанск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Курчанского сельского поселения Темрюкского района от 24 ноября 2014 года № 446 «Об утверждении административного регламента предоставления муниципальной услуги «Предоставление выписки из реестра муниципального имущества Курчан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требованиях к предоставлению в электронной форме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яю: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1. Внести в постановление администрации Курчанского сельского поселения Темрюкского района от 24 ноября 2014 года № 446 «Об утверждении административного регламента предоставления муниципальной услуги «Предоставление выписки из реестра муниципального имущества Курчанского сельского поселения Темрюкского района» следующие изменения: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ункт 2.15.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2. Общему отделу (Шевченко) размесить (опубликовать) настоящее постановление на официальном сайте муниципального образования Темрюкский район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онтроль за выполнением постановления возложить оставляю за собой.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4. Постановление «О внесении изменений в постановление </w:t>
        <w:br/>
        <w:t>администрации Курчанского сельского поселения Темрюкского района от 24 ноября 2014 года № 446 «Об утверждении административного регламента предоставления муниципальной услуги «Предоставление выписки из реестра муниципального имущества Курч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чанского сельского поселения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ого района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П.Гришк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78</dc:creator>
  <dc:description/>
  <cp:keywords/>
  <dc:language>en-US</dc:language>
  <cp:lastModifiedBy>123</cp:lastModifiedBy>
  <cp:lastPrinted>2017-08-14T16:15:00Z</cp:lastPrinted>
  <dcterms:modified xsi:type="dcterms:W3CDTF">2017-09-03T20:29:00Z</dcterms:modified>
  <cp:revision>7</cp:revision>
  <dc:subject/>
  <dc:title/>
</cp:coreProperties>
</file>