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назначении проведения публичных слушаний, по проекту планировки земельных участков в пос. Светлый Путь Ленина, в границах кадастрового квартала 23:30:1304008, придорожная полоса автодороги Андреева гора - ст. Варениковская – г. Анапа км 1+260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851"/>
        <w:jc w:val="both"/>
        <w:rPr/>
      </w:pPr>
      <w:r>
        <w:rPr>
          <w:sz w:val="28"/>
        </w:rPr>
        <w:t>На основании Федерального Закона Российской Федерации от                        6 октября 2003 года №131-ФЗ «Об общих принципах организации местного самоуправления в Российской Федерации», руководствуясь Градостроитель</w:t>
        <w:softHyphen/>
        <w:t xml:space="preserve">ным кодексом Российской Федерации от 29 декабря 2004 года №190-ФЗ, Уставом Курчанского сельского поселения Темрюкского района, Положением о проведении публичных слушаниях в Курчанском сельском поселении Темрюкского района, утвержденным решением </w:t>
      </w:r>
      <w:r>
        <w:rPr>
          <w:sz w:val="28"/>
          <w:lang w:val="en-US"/>
        </w:rPr>
        <w:t>LXXIV</w:t>
      </w:r>
      <w:r>
        <w:rPr>
          <w:sz w:val="28"/>
        </w:rPr>
        <w:t xml:space="preserve"> сессии Совета Курчанского сельского поселения Темрюкского района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от 23 мая 2013 года №284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</w:rPr>
        <w:t>1. Провести публичные слушания по проекту планировки земельных участков в пос. Светлый Путь Ленина, в границах кадастрового квартала 23:30:1304008,</w:t>
      </w:r>
      <w:r>
        <w:rPr>
          <w:sz w:val="28"/>
          <w:szCs w:val="28"/>
        </w:rPr>
        <w:t xml:space="preserve"> придорожная полоса автодороги Андреева гора -                               ст. Варениковская – г. Анапа км 1+260</w:t>
      </w:r>
      <w:r>
        <w:rPr>
          <w:sz w:val="28"/>
        </w:rPr>
        <w:t>.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планировки земельных участков в пос. Светлый Путь Ленина, в границах кадастрового квартала 23:30:1304008, придорожная полоса автодороги Андреева гора -               ст. Варениковская – г. Анапа км 1+260 на 13 сентября 2013 года в 15 часов 00 мин. в здании администрации Курчанского сельского поселения Темрюкского района.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3. Проект планировки, совмещённый с проектом межевания территории земельных участков, расположенных по адресу: пос. Светлый Путь Ленина,                  в границах кадастрового квартала 23:30:1304008, придорожная полоса автодороги Андреева гора - ст. Варениковская – г. Анапа км 1+260 (приложение №1) опубликовать в газете «Тамань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Создать оргкомитет по проведению публичных слушаний по проекту планировки земельных участков в пос. Светлый Путь Ленина, в границах кадастрового квартала 23:30:1304008, придорожная полоса автодороги Андреева гора - ст. Варениковская – г. Анапа км 1+260, утвердить его состав согласно приложения №2 к постановлению администрации Курчанского сельского поселения Темрюкского района «О назначении проведения публичных слушаний, по проекту планировки земельных участков в пос. Светлый Путь Ленина, в границах кадастрового квартала 23:30:1304008, придорожная полоса автодороги Андреева гора - ст. Варениковская – г. Анапа км 1+260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и опубликовать порядок учета предложений и учета граждан в обсуждении проекта планировки земельных участков в пос. Светлый Путь Ленина, в границах кадастрового квартала 23:30:1304008, придорожная полоса автодороги Андреева гора - ст. Варениковская – г. Анапа км 1+260, согласно приложения №3 к постановлению администрации Курчанского сельского поселения Темрюкского района «О назначении проведения публичных слушаний, по проекту планировки земельных участков                            в пос. Светлый Путь Ленина, в границах кадастрового квартала 23:30:1304008, придорожная полоса автодороги Андреева гора - ст. Варениковская – г. Анапа км 1+260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Заявки и предложения на участие в публичных слушаниях по обсуждению проекта планировки земельных участков в пос. Светлый Путь Ленина, в границах кадастрового квартала 23:30:1304008, придорожная полоса автодороги Андреева гора - ст. Варениковская – г. Анапа км 1+260 направлять                          в оргкомитет по проведению публичных слушаний по проекту планировки земельных участков в пос. Светлый Путь Ленина, в границах кадастрового квартала 23:30:1304008, придорожная полоса автодороги Андреева гора -               ст. Варениковская – г. Анапа км 1+260 до 12 сентября 2013 года (включительно)  с 08-00 до 16-20 ча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постановление администрации Курчанского сельского поселения Темрюкского района «О назначении проведения публичных слушаний, по проекту планировки земельных участков в пос. Светлый Путь Ленина, в границах кадастрового квартала 23:30:1304008, придорожная полоса автодороги Андреева гора - ст. Варениковская – г. Анапа км 1+260» в газете «Тамань» и разместить на официальном сайте администрации Курчанского сельского поселения Темрюкского района через сеть «Интернет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постановления администрации Курчанского сельского поселения Темрюкского района «О назначении проведения публичных слушаний, по проекту планировки земельных участков в пос. Светлый Путь Ленина, в границах кадастрового квартала 23:30:1304008, придорожная полоса автодороги Андреева гора - ст. Варениковская – г. Анапа км 1+260»</w:t>
      </w:r>
      <w:r>
        <w:rPr>
          <w:sz w:val="28"/>
        </w:rPr>
        <w:t xml:space="preserve"> </w:t>
      </w:r>
      <w:r>
        <w:rPr>
          <w:sz w:val="28"/>
          <w:szCs w:val="28"/>
        </w:rPr>
        <w:t>возложить на начальника отдела градостроительства, землеустройства управления муниципальной собственностью администрации Курчанского сельского поселения Темрюкского района О.П.Мацаков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9. Постановление администрации Курчанского сельского поселения Темрюкского района «О назначении проведения публичных слушаний, по проекту планировки земельных участков в пос. Светлый Путь Ленина,                     в границах кадастрового квартала 23:30:1304008, </w:t>
      </w:r>
      <w:r>
        <w:rPr>
          <w:sz w:val="28"/>
          <w:szCs w:val="28"/>
        </w:rPr>
        <w:t>придорожная полоса автодороги Андреева гора - ст. Варениковская – г. Анапа км 1+260</w:t>
      </w:r>
      <w:r>
        <w:rPr>
          <w:sz w:val="28"/>
        </w:rPr>
        <w:t>» вступает           в силу со дня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</w:rPr>
      <w:t xml:space="preserve">от </w:t>
    </w:r>
    <w:r>
      <w:rPr>
        <w:b/>
        <w:sz w:val="28"/>
        <w:szCs w:val="28"/>
        <w:u w:val="single"/>
      </w:rPr>
      <w:t>05.08.2013</w:t>
    </w:r>
    <w:r>
      <w:rPr>
        <w:b/>
        <w:sz w:val="28"/>
        <w:szCs w:val="28"/>
      </w:rPr>
      <w:t xml:space="preserve">                                                               № </w:t>
    </w:r>
    <w:r>
      <w:rPr>
        <w:b/>
        <w:sz w:val="28"/>
        <w:szCs w:val="28"/>
        <w:u w:val="single"/>
      </w:rPr>
      <w:t>254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5:33:00Z</dcterms:created>
  <dc:creator>Admin</dc:creator>
  <dc:description/>
  <cp:keywords/>
  <dc:language>en-US</dc:language>
  <cp:lastModifiedBy>Ольга Петровна</cp:lastModifiedBy>
  <cp:lastPrinted>2010-04-07T19:33:00Z</cp:lastPrinted>
  <dcterms:modified xsi:type="dcterms:W3CDTF">2013-08-13T07:53:00Z</dcterms:modified>
  <cp:revision>12</cp:revision>
  <dc:subject/>
  <dc:title>О назначении проведения публичных слушаний, по проекту планировки земельных участков в пос</dc:title>
</cp:coreProperties>
</file>