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от 01.11.2022г.                                                                                     № 25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11     «Об утверждении муниципальной программы Курчан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ых функций, связанных с муниципальным управлением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11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после его официального опубликования, но не раннее 1 января 2023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1-10T13:33:00Z</cp:lastPrinted>
  <dcterms:modified xsi:type="dcterms:W3CDTF">2022-11-10T10:33:00Z</dcterms:modified>
  <cp:revision>96</cp:revision>
  <dc:subject/>
  <dc:title/>
</cp:coreProperties>
</file>