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ноября  2012 года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LVI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3 декабря 2011 года № 170 «О бюджете Курчанского сельского поселения Темрюкского района на 2012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 и в связи с перераспределением бюджетных средств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bCs/>
          <w:sz w:val="28"/>
          <w:szCs w:val="28"/>
          <w:lang w:val="en-US"/>
        </w:rPr>
        <w:t>XL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3 декабря 2011 года № 170 «О бюджете Курчанского сельского поселения Темрюкского района на 2012 год»</w:t>
      </w:r>
      <w:r>
        <w:rPr>
          <w:sz w:val="28"/>
          <w:szCs w:val="28"/>
        </w:rPr>
        <w:t xml:space="preserve"> (с изменениями от 26 января 2012 года № 179, от 10 февраля 2012 года № 183, от 26 февраля 2012 года №189, от 26 марта 2012 года № 192, от 24 апреля 2012 года № 197,  от 22 мая 2012 года № 206, от 28 июня 2012 года № 211, от 26 июля 2012 года № 216, от 14 августа 2012 года № 217, от 24 августа 2012 года № 218, от 27 сентября 2012 года № 221, от 12 октября 2012 года № 222, от 25 октября 2012 года № 224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2 год» изложить в новой редакции (приложение №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2. Внести в приложение 3 «Распределение расходов бюджета Курчанского сельского поселения Темрюкского района на 2012 год по разделам и подразделам функциональной классификации расходов бюджетов Российской Федерации» -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3 «Национальная безопасность и правоохранительная деятельность» цифру «203,9» заменить цифрой «20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3087,7» заменить цифрой «13100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6539,5» заменить цифрой «6551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в пункте 4 «Национальная экономика» цифры «6913,7» заменить цифрами «6883,5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«Распределение расходов бюджета Курчан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«Ведомственная структура расходов бюджета Курчанского сельского поселения Темрюкского района на 2012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6 «Перечень целевых программ, предусмотренных к финансированию из бюджета Курчанского сельского поселения Темрюкского района на 2012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Исполняющий обязанности главы               Председатель Совета Курчанского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             сельского поселения 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Темрюкского района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В.А. Харламенко         _______________А.В.Калит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XTreme</cp:lastModifiedBy>
  <cp:lastPrinted>2012-11-23T12:14:00Z</cp:lastPrinted>
  <dcterms:modified xsi:type="dcterms:W3CDTF">2012-11-23T09:15:00Z</dcterms:modified>
  <cp:revision>221</cp:revision>
  <dc:subject/>
  <dc:title> </dc:title>
</cp:coreProperties>
</file>